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Ξ.Ε.Ε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εξουσιοδοτώ την υπηρεσία του Ξ.Ε.Ε. ν' αναζητήσει και να λάβει για λογαριασμό μου το αντίγραφο Ποινικού μου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ητρώου, από το αρμόδιο τμήμα Ποινικού Μητρώου Εισαγγελίας Πρωτοδικών το οποίο θα χρησιμοποιηθεί για 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ν ανακήρυξή μου ως υποψηφίου στις εκλογές νέων μελών του Δ.Σ. του Ξ.Ε.Ε., στις 22 &amp; 23 Σεπτεμβρίου 2013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/……./ 2013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" w:right="484" w:firstLine="72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42:00Z</dcterms:created>
  <dc:creator>VOULA-XEE</dc:creator>
  <dc:description/>
  <cp:keywords/>
  <dc:language>en-US</dc:language>
  <cp:lastModifiedBy>smetis</cp:lastModifiedBy>
  <cp:lastPrinted>2013-07-05T11:01:00Z</cp:lastPrinted>
  <dcterms:modified xsi:type="dcterms:W3CDTF">2013-07-05T08:01:00Z</dcterms:modified>
  <cp:revision>4</cp:revision>
  <dc:subject/>
  <dc:title/>
</cp:coreProperties>
</file>