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ΥΠΟΔΕΙΓΜΑ ΣΥΜΒΟΛΑΙΟΓΡΑΦΙΚΗΣ ΠΡΑΞΗΣ ΣΥΣΤΑΣΗΣ ΣΥΜΠΡΑΞΗΣ ΤΩΝ ΕΤΑΙΡΕΙΩΝ ΚΑΙ ΔΙΟΡΙΣΜΟΣ ΥΠΕΥΘΥΝΟΥ, ΚΟΙΝΟΥ ΕΚΠΡΟΣΩΠΟΥ ΚΑΙ ΑΝΑΠΛΗΡΩΤΗ</w:t>
      </w:r>
    </w:p>
    <w:p>
      <w:pPr>
        <w:pStyle w:val="Normal"/>
        <w:jc w:val="center"/>
        <w:rPr>
          <w:b/>
          <w:b/>
        </w:rPr>
      </w:pPr>
      <w:r>
        <w:rPr>
          <w:b/>
        </w:rPr>
      </w:r>
    </w:p>
    <w:p>
      <w:pPr>
        <w:pStyle w:val="Normal"/>
        <w:jc w:val="center"/>
        <w:rPr>
          <w:b/>
          <w:b/>
        </w:rPr>
      </w:pPr>
      <w:r>
        <w:rPr>
          <w:b/>
        </w:rPr>
        <w:t>ΑΡΙΘΜΟΣ ……….</w:t>
      </w:r>
    </w:p>
    <w:p>
      <w:pPr>
        <w:pStyle w:val="Normal"/>
        <w:jc w:val="center"/>
        <w:rPr>
          <w:b/>
          <w:b/>
        </w:rPr>
      </w:pPr>
      <w:r>
        <w:rPr>
          <w:b/>
        </w:rPr>
      </w:r>
    </w:p>
    <w:p>
      <w:pPr>
        <w:pStyle w:val="Normal"/>
        <w:jc w:val="center"/>
        <w:rPr>
          <w:b/>
          <w:b/>
        </w:rPr>
      </w:pPr>
      <w:r>
        <w:rPr>
          <w:b/>
        </w:rPr>
        <w:t>ΣΥΣΤΑΣΗ ΣΥΜΠΡΑΞΗΣ ΕΤΑΙΡΕΙΩΝ ΚΑΙ ΔΙΟΡΙΣΜΟΣ ΥΠΕΥΘΥΝΟΥ, ΚΟΙΝΟΥ ΕΚΠΡΟΣΩΠΟΥ ΚΑΙ ΑΝΑΠΛΗΡΩΤΗ.</w:t>
      </w:r>
    </w:p>
    <w:p>
      <w:pPr>
        <w:pStyle w:val="Normal"/>
        <w:jc w:val="center"/>
        <w:rPr>
          <w:b/>
          <w:b/>
        </w:rPr>
      </w:pPr>
      <w:r>
        <w:rPr>
          <w:b/>
        </w:rPr>
      </w:r>
    </w:p>
    <w:p>
      <w:pPr>
        <w:pStyle w:val="Normal"/>
        <w:rPr>
          <w:b/>
          <w:b/>
        </w:rPr>
      </w:pPr>
      <w:r>
        <w:rPr>
          <w:b/>
        </w:rPr>
      </w:r>
    </w:p>
    <w:p>
      <w:pPr>
        <w:pStyle w:val="Normal"/>
        <w:spacing w:lineRule="auto" w:line="360"/>
        <w:jc w:val="both"/>
        <w:rPr/>
      </w:pPr>
      <w:r>
        <w:rPr/>
        <w:t xml:space="preserve">Στην Αθήνα σήμερα στις …………….. του μηνός ……………. του έτους …………………. ημέρα …………..και στα γραφεία του…………. () ορόφου του επί της οδού ……………………. κτιρίου, όπου η έδρα της εταιρίας «………………………………..», μετά από πρόσκληση για την σύνταξη και την υπογραφή του παρόντος, σ’ εμένα, τη Συμβολαιογράφο και κάτοικο Αθηνών ……………………………….. (………………….αρ…..) παρουσιάστηκαν οι μη από το Νόμο εξαιρούμενοι: 1) </w:t>
      </w:r>
      <w:r>
        <w:rPr>
          <w:b/>
        </w:rPr>
        <w:t>………………….</w:t>
      </w:r>
      <w:r>
        <w:rPr/>
        <w:t xml:space="preserve"> του …………….. και της ……………., (</w:t>
      </w:r>
      <w:r>
        <w:rPr>
          <w:i/>
        </w:rPr>
        <w:t>επάγγελμα</w:t>
      </w:r>
      <w:r>
        <w:rPr/>
        <w:t>), γεννημένος στην …………, κάτοικος………………….., κάτοχος του υπ’ αριθμόν ……………….. δελτίου ταυτότητας του ………………… και ΑΦΜ ……………… της ΔΟΥ …………….., νόμιμος εκπρόσωπος της στην Αθήνα (……………….) εδρεύουσας  (</w:t>
      </w:r>
      <w:r>
        <w:rPr>
          <w:i/>
        </w:rPr>
        <w:t>ανώνυμη, ΕΠΕ, ομόρρυθμη, ατομική</w:t>
      </w:r>
      <w:r>
        <w:rPr/>
        <w:t xml:space="preserve">) εταιρίας με την επωνυμία ………………, η οποία συστήθηκε με το υπ’ αριθμόν ………………….. συμβόλαιο του  Συμβολαιογράφου ………………………..που εγκρίθηκε με την υπ’ αριθμόν </w:t>
      </w:r>
      <w:r>
        <w:rPr>
          <w:i/>
        </w:rPr>
        <w:t>(απόφαση έγκρισης νομαρχίας/πρωτοδικείου με όλες τις τροποποιήσεις από τη σύσταση της εταιρείας ως σήμερα)</w:t>
      </w:r>
      <w:r>
        <w:rPr/>
        <w:t xml:space="preserve"> 2) </w:t>
      </w:r>
      <w:r>
        <w:rPr>
          <w:b/>
        </w:rPr>
        <w:t>………………….</w:t>
      </w:r>
      <w:r>
        <w:rPr/>
        <w:t xml:space="preserve"> του …………….. και της ……………., (</w:t>
      </w:r>
      <w:r>
        <w:rPr>
          <w:i/>
        </w:rPr>
        <w:t>επάγγελμα</w:t>
      </w:r>
      <w:r>
        <w:rPr/>
        <w:t>), γεννημένος στην …………, κάτοικος………………….., κάτοχος του υπ’ αριθμό  ……………….. δελτίου ταυτότητας του ………………… και ΑΦΜ ……………… της ΔΟΥ …………….., νόμιμος εκπρόσωπος της στην Αθήνα (……………….) εδρεύουσας  (</w:t>
      </w:r>
      <w:r>
        <w:rPr>
          <w:i/>
        </w:rPr>
        <w:t>ανώνυμη, ΕΠΕ, ομόρρυθμη, ατομική</w:t>
      </w:r>
      <w:r>
        <w:rPr/>
        <w:t>) εταιρίας με την επωνυμία ………………, η οποία συστήθηκε με το υπ’ αριθμόν ………………….. συμβόλαιο του  Συμβολαιογράφου ………………………..που εγκρίθηκε  με την υπ’ αριθμόν (</w:t>
      </w:r>
      <w:r>
        <w:rPr>
          <w:i/>
        </w:rPr>
        <w:t>απόφαση έγκρισης νομαρχίας/πρωτοδικείου με όλες τις τροποποιήσεις από τη σύσταση της εταιρείας ως σήμερα</w:t>
      </w:r>
      <w:r>
        <w:rPr/>
        <w:t xml:space="preserve">) 3)  </w:t>
      </w:r>
      <w:r>
        <w:rPr>
          <w:b/>
        </w:rPr>
        <w:t>………………….</w:t>
      </w:r>
      <w:r>
        <w:rPr/>
        <w:t xml:space="preserve"> του …………….. και της ……………., (</w:t>
      </w:r>
      <w:r>
        <w:rPr>
          <w:i/>
        </w:rPr>
        <w:t>επάγγελμα</w:t>
      </w:r>
      <w:r>
        <w:rPr/>
        <w:t>), γεννημένος στην …………, κάτοικος………………….., κάτοχος του υπ’ αριθμό  ……………….. δελτίου ταυτότητας του ………………… και ΑΦΜ ……………… της ΔΟΥ …………….., νόμιμος εκπρόσωπος της στην Αθήνα (……………….) εδρεύουσας  (</w:t>
      </w:r>
      <w:r>
        <w:rPr>
          <w:i/>
        </w:rPr>
        <w:t>ανώνυμη, ΕΠΕ, ομόρρυθμη, ατομική</w:t>
      </w:r>
      <w:r>
        <w:rPr/>
        <w:t>) εταιρίας με την επωνυμία ………………, η οποία συστήθηκε με το υπ’ αριθμόν ………………….. συμβόλαιο του  Συμβολαιογράφου ………………………..που εγκρίθηκε  με την υπ’ αριθμόν (</w:t>
      </w:r>
      <w:r>
        <w:rPr>
          <w:i/>
        </w:rPr>
        <w:t>απόφαση έγκρισης νομαρχίας/πρωτοδικείου με όλες τις τροποποιήσεις από τη σύσταση της εταιρείας ως σήμερα</w:t>
      </w:r>
      <w:r>
        <w:rPr/>
        <w:t>) 4)……………………………………..</w:t>
      </w:r>
    </w:p>
    <w:p>
      <w:pPr>
        <w:pStyle w:val="Normal"/>
        <w:spacing w:lineRule="auto" w:line="360"/>
        <w:jc w:val="both"/>
        <w:rPr/>
      </w:pPr>
      <w:r>
        <w:rPr/>
        <w:t>Οι άνω εμφανισθέντες, υπό την άνω ιδιότητα τους, ζήτησαν τη σύνταξη της παρούσας και δήλωσαν ότι οι από αυτούς εκπροσωπούμενες εταιρίες: (</w:t>
      </w:r>
      <w:r>
        <w:rPr>
          <w:i/>
        </w:rPr>
        <w:t>επωνυμία όλων των επιχειρήσεων που συμμετέχουν στη σύμπραξη</w:t>
      </w:r>
      <w:r>
        <w:rPr/>
        <w:t xml:space="preserve">), ως συμπράττουσες, εκδήλωσαν ενδιαφέρον για τη συμμετοχή τους από κοινού ως σύμπραξη στην Πράξη «Εναλλακτικός Τουρισμός» του Υπουργείου Πολιτισμού και Τουρισμού (Αναθέτουσα Αρχή). Με το παρόν, υπό την άνω ιδιότητα τους, ήτοι ως νόμιμοι εκπρόσωποι των άνω συμπραττόντων εταιρειών, συμφωνούν και συνομολογούν τα ακόλουθα: </w:t>
      </w:r>
    </w:p>
    <w:p>
      <w:pPr>
        <w:pStyle w:val="Normal"/>
        <w:spacing w:lineRule="auto" w:line="360"/>
        <w:jc w:val="both"/>
        <w:rPr/>
      </w:pPr>
      <w:r>
        <w:rPr/>
        <w:t xml:space="preserve">Α) Επιβεβαιώνουν και συνιστούν συμβολαιογραφικά τη σύμπραξη των εταιρειών τους, για τις ανάγκες υλοποίησης της επενδυτικής πρότασης που πρόκειται να υποβάλλουν στο πλαίσιο </w:t>
      </w:r>
      <w:r>
        <w:rPr>
          <w:i/>
        </w:rPr>
        <w:t>της</w:t>
      </w:r>
      <w:r>
        <w:rPr/>
        <w:t xml:space="preserve"> Πράξης «Εναλλακτικός Τουρισμός» του Υπουργείου Πολιτισμού και Τουρισμού.</w:t>
      </w:r>
    </w:p>
    <w:p>
      <w:pPr>
        <w:pStyle w:val="Normal"/>
        <w:spacing w:lineRule="auto" w:line="360"/>
        <w:jc w:val="both"/>
        <w:rPr/>
      </w:pPr>
      <w:r>
        <w:rPr/>
        <w:t>Β) Δηλώνουν και δεσμεύονται για την από κοινού ανάληψη και υλοποίηση της επενδυτικής πρότασης και ευθύνονται αλληλεγγύως και εις ολόκληρον έναντι της αναθέτουσας αρχής.</w:t>
      </w:r>
    </w:p>
    <w:p>
      <w:pPr>
        <w:pStyle w:val="Normal"/>
        <w:spacing w:lineRule="auto" w:line="360"/>
        <w:jc w:val="both"/>
        <w:rPr/>
      </w:pPr>
      <w:r>
        <w:rPr/>
        <w:t>Γ) Αποδέχονται και ορίζουν από κοινού ως Υπεύθυνο (</w:t>
      </w:r>
      <w:r>
        <w:rPr>
          <w:lang w:val="en-US"/>
        </w:rPr>
        <w:t>Leader</w:t>
      </w:r>
      <w:r>
        <w:rPr/>
        <w:t>) της σύμπραξης την εταιρεία (</w:t>
      </w:r>
      <w:r>
        <w:rPr>
          <w:i/>
        </w:rPr>
        <w:t>ανώνυμη, ΕΠΕ, ομόρρυθμη, ατομική</w:t>
      </w:r>
      <w:r>
        <w:rPr/>
        <w:t>), με την επωνυμία ………………, η οποία συστήθηκε με το υπ’ αριθμόν ………………….. συμβόλαιο του  Συμβολαιογράφου ………………………..που εγκρίθηκε με την υπ’ αριθμόν (</w:t>
      </w:r>
      <w:r>
        <w:rPr>
          <w:i/>
        </w:rPr>
        <w:t>απόφαση έγκρισης νομαρχίας/πρωτοδικείου με όλες τις τροποποιήσεις από τη σύσταση της εταιρείας ως σήμερα</w:t>
      </w:r>
      <w:r>
        <w:rPr/>
        <w:t>), η οποία ευθύνεται έναντι της αναθέτουσας αρχής για την υπογραφή και διεκπεραίωση όλων των εγγράφων, πιστοποιητικών, δικαιολογητικών, παραστατικών, δηλώσεων κ.λπ., που απαιτούνται σχετικά με την πλήρωση των τυπικών και ουσιαστικών προϋποθέσεων συμμετοχής στην Πράξη, την υποβολή της πρότασης, την αξιολόγηση, την ένταξη, την υλοποίηση, την πιστοποίηση και την ολοκλήρωση του φυσικού και οικονομικού αντικειμένου του επενδυτικού σχεδίου, καθώς και για κάθε άλλη ενέργεια σχετική με την τήρηση των υποχρεώσεων της Σύμπραξης έναντι της αναθέτουσας αρχής, εκτός και εάν προβλέπεται διαφορετικά στο πλαίσιο της προκήρυξης της Πράξης.</w:t>
      </w:r>
    </w:p>
    <w:p>
      <w:pPr>
        <w:pStyle w:val="Normal"/>
        <w:spacing w:lineRule="auto" w:line="360"/>
        <w:jc w:val="both"/>
        <w:rPr/>
      </w:pPr>
      <w:r>
        <w:rPr/>
        <w:t xml:space="preserve">Δ) Τα ποσοστά εκάστης εκ των συμπραττομένων εταιρειών ορίζονται ως εξής: </w:t>
      </w:r>
    </w:p>
    <w:p>
      <w:pPr>
        <w:pStyle w:val="Normal"/>
        <w:numPr>
          <w:ilvl w:val="0"/>
          <w:numId w:val="1"/>
        </w:numPr>
        <w:spacing w:lineRule="auto" w:line="360"/>
        <w:jc w:val="both"/>
        <w:rPr/>
      </w:pPr>
      <w:r>
        <w:rPr/>
        <w:t>Για την εταιρεία: (</w:t>
      </w:r>
      <w:r>
        <w:rPr>
          <w:i/>
        </w:rPr>
        <w:t xml:space="preserve">στοιχεία της συμπράττουσας επιχείρησης η οποία θα είναι ο Υπεύθυνος </w:t>
      </w:r>
      <w:r>
        <w:rPr>
          <w:i/>
          <w:lang w:val="en-US"/>
        </w:rPr>
        <w:t>leader</w:t>
      </w:r>
      <w:r>
        <w:rPr>
          <w:i/>
        </w:rPr>
        <w:t xml:space="preserve"> της σύμπραξης), </w:t>
      </w:r>
    </w:p>
    <w:p>
      <w:pPr>
        <w:pStyle w:val="Normal"/>
        <w:numPr>
          <w:ilvl w:val="1"/>
          <w:numId w:val="1"/>
        </w:numPr>
        <w:spacing w:lineRule="auto" w:line="360"/>
        <w:jc w:val="both"/>
        <w:rPr/>
      </w:pPr>
      <w:r>
        <w:rPr/>
        <w:t xml:space="preserve">ποσοστό συμμετοχής στη Σύμπραξη, </w:t>
      </w:r>
      <w:r>
        <w:rPr>
          <w:i/>
        </w:rPr>
        <w:t>(αναφέρεται το ποσοστό συμμετοχής της συγκεκριμένης εταιρείας στη σύμπραξη),</w:t>
      </w:r>
      <w:r>
        <w:rPr/>
        <w:t xml:space="preserve"> </w:t>
      </w:r>
    </w:p>
    <w:p>
      <w:pPr>
        <w:pStyle w:val="Normal"/>
        <w:numPr>
          <w:ilvl w:val="1"/>
          <w:numId w:val="1"/>
        </w:numPr>
        <w:spacing w:lineRule="auto" w:line="360"/>
        <w:jc w:val="both"/>
        <w:rPr/>
      </w:pPr>
      <w:r>
        <w:rPr/>
        <w:t xml:space="preserve">ποσοστό συμμετοχής στον προϋπολογισμό του επενδυτικού σχεδίου </w:t>
      </w:r>
      <w:r>
        <w:rPr>
          <w:i/>
        </w:rPr>
        <w:t>(αναφέρεται το ποσοστό συμμετοχής της συγκεκριμένης εταιρείας στο προϋπολογισμό του επενδυτικού σχεδίου)</w:t>
      </w:r>
    </w:p>
    <w:p>
      <w:pPr>
        <w:pStyle w:val="Normal"/>
        <w:numPr>
          <w:ilvl w:val="0"/>
          <w:numId w:val="1"/>
        </w:numPr>
        <w:spacing w:lineRule="auto" w:line="360"/>
        <w:jc w:val="both"/>
        <w:rPr/>
      </w:pPr>
      <w:r>
        <w:rPr>
          <w:i/>
        </w:rPr>
        <w:t>Για την εταιρεία (στοιχεία των λοιπών συμπραττομένων με αναφορά στα ποσοστά τους</w:t>
      </w:r>
      <w:r>
        <w:rPr/>
        <w:t>)</w:t>
      </w:r>
    </w:p>
    <w:p>
      <w:pPr>
        <w:pStyle w:val="Normal"/>
        <w:numPr>
          <w:ilvl w:val="0"/>
          <w:numId w:val="1"/>
        </w:numPr>
        <w:spacing w:lineRule="auto" w:line="360"/>
        <w:jc w:val="both"/>
        <w:rPr>
          <w:i/>
          <w:i/>
        </w:rPr>
      </w:pPr>
      <w:r>
        <w:rPr>
          <w:i/>
        </w:rPr>
        <w:t>………………</w:t>
      </w:r>
    </w:p>
    <w:p>
      <w:pPr>
        <w:pStyle w:val="Normal"/>
        <w:numPr>
          <w:ilvl w:val="0"/>
          <w:numId w:val="1"/>
        </w:numPr>
        <w:spacing w:lineRule="auto" w:line="360"/>
        <w:jc w:val="both"/>
        <w:rPr>
          <w:i/>
          <w:i/>
        </w:rPr>
      </w:pPr>
      <w:r>
        <w:rPr>
          <w:i/>
        </w:rPr>
        <w:t>……………</w:t>
      </w:r>
      <w:r>
        <w:rPr>
          <w:i/>
        </w:rPr>
        <w:t>..</w:t>
      </w:r>
    </w:p>
    <w:p>
      <w:pPr>
        <w:pStyle w:val="Normal"/>
        <w:spacing w:lineRule="auto" w:line="360"/>
        <w:ind w:left="360" w:hanging="0"/>
        <w:jc w:val="both"/>
        <w:rPr>
          <w:i/>
          <w:i/>
        </w:rPr>
      </w:pPr>
      <w:r>
        <w:rPr>
          <w:i/>
        </w:rPr>
        <w:t>(επαναλαμβάνεται όσες φορές απαιτηθεί)</w:t>
      </w:r>
    </w:p>
    <w:p>
      <w:pPr>
        <w:pStyle w:val="Normal"/>
        <w:spacing w:lineRule="auto" w:line="360"/>
        <w:jc w:val="both"/>
        <w:rPr/>
      </w:pPr>
      <w:r>
        <w:rPr/>
        <w:t>Ε) Διορίζουν κοινό νόμιμο εκπρόσωπο της ως άνω Σύμπραξης τον (</w:t>
      </w:r>
      <w:r>
        <w:rPr>
          <w:i/>
        </w:rPr>
        <w:t xml:space="preserve">ονοματεπώνυμο, ιδιότητα, διεύθυνση, Τ.Κ., τηλ, </w:t>
      </w:r>
      <w:r>
        <w:rPr>
          <w:i/>
          <w:lang w:val="en-US"/>
        </w:rPr>
        <w:t>fax</w:t>
      </w:r>
      <w:r>
        <w:rPr>
          <w:i/>
        </w:rPr>
        <w:t xml:space="preserve">, ΑΔΤ, ΑΦΜ, ΔΟΥ (υποχρεωτικά προέρχεται από την επιχείρηση </w:t>
      </w:r>
      <w:r>
        <w:rPr>
          <w:i/>
          <w:lang w:val="en-US"/>
        </w:rPr>
        <w:t>leader</w:t>
      </w:r>
      <w:r>
        <w:rPr/>
        <w:t xml:space="preserve">), </w:t>
      </w:r>
      <w:r>
        <w:rPr>
          <w:lang w:val="en-US"/>
        </w:rPr>
        <w:t>o</w:t>
      </w:r>
      <w:r>
        <w:rPr/>
        <w:t xml:space="preserve"> </w:t>
      </w:r>
      <w:r>
        <w:rPr>
          <w:lang w:val="en-US"/>
        </w:rPr>
        <w:t>o</w:t>
      </w:r>
      <w:r>
        <w:rPr/>
        <w:t>ποίος ευθύνεται έναντι της αναθέτουσας αρχής για την υπογραφή και διεκπεραίωση όλων των εγγράφων, πιστοποιητικών, δικαιολογητικών, παραστατικών, δηλώσεων κ.λπ. που απαιτούνται σχετικά με την πλήρωση των τυπικών και ουσιαστικών προϋποθέσεων συμμετοχής, την υποβολή της πρότασης, την αξιολόγηση, την ένταξη, την υλοποίηση, την πιστοποίηση και την ολοκλήρωση του φυσικού και οικονομικού αντικειμένου του επενδυτικού σχεδίου, καθώς και για κάθε άλλη ενέργεια σχετική με την τήρηση των υποχρεώσεων της Σύμπραξης έναντι της αναθέτουσας αρχής, εκτός και εάν προβλέπεται διαφορετικά στο πλαίσιο της προκήρυξης της Πράξης.</w:t>
      </w:r>
    </w:p>
    <w:p>
      <w:pPr>
        <w:pStyle w:val="Normal"/>
        <w:spacing w:lineRule="auto" w:line="360"/>
        <w:jc w:val="both"/>
        <w:rPr/>
      </w:pPr>
      <w:r>
        <w:rPr/>
        <w:t>ΣΤ) Διορίζουν αναπληρωτή του ανωτέρω κοινού νόμιμου εκπροσώπου, σε περίπτωση απουσίας ή κωλύματός του, τον (</w:t>
      </w:r>
      <w:r>
        <w:rPr>
          <w:i/>
        </w:rPr>
        <w:t xml:space="preserve">ονοματεπώνυμο, ιδιότητα, διεύθυνση, Τ.Κ., τηλ, </w:t>
      </w:r>
      <w:r>
        <w:rPr>
          <w:i/>
          <w:lang w:val="en-US"/>
        </w:rPr>
        <w:t>fax</w:t>
      </w:r>
      <w:r>
        <w:rPr>
          <w:i/>
        </w:rPr>
        <w:t xml:space="preserve">, ΑΔΤ, ΑΦΜ, ΔΟΥ (υποχρεωτικά προέρχεται από την επιχείρηση </w:t>
      </w:r>
      <w:r>
        <w:rPr>
          <w:i/>
          <w:lang w:val="en-US"/>
        </w:rPr>
        <w:t>leader</w:t>
      </w:r>
      <w:r>
        <w:rPr/>
        <w:t xml:space="preserve">), </w:t>
      </w:r>
      <w:r>
        <w:rPr>
          <w:lang w:val="en-US"/>
        </w:rPr>
        <w:t>o</w:t>
      </w:r>
      <w:r>
        <w:rPr/>
        <w:t xml:space="preserve"> οποίος ευθύνεται έναντι της αναθέτουσας αρχής για την υπογραφή και διεκπεραίωση όλων των εγγράφων, πιστοποιητικών, δικαιολογητικών, παραστατικών, δηλώσεων κ.λπ. που απαιτούνται σχετικά με την πλήρωση των τυπικών και ουσιαστικών προϋποθέσεων συμμετοχής, την υποβολή της πρότασης, την αξιολόγηση, την ένταξη, την υλοποίηση, την πιστοποίηση και την ολοκλήρωση του φυσικού και οικονομικού αντικειμένου του επενδυτικού σχεδίου, καθώς και για κάθε άλλη ενέργεια σχετική με την τήρηση των υποχρεώσεων της Σύμπραξης έναντι της αναθέτουσας αρχής, εκτός και εάν προβλέπεται διαφορετικά στο πλαίσιο της προκήρυξης της Πράξης.</w:t>
      </w:r>
    </w:p>
    <w:p>
      <w:pPr>
        <w:pStyle w:val="Normal"/>
        <w:spacing w:lineRule="auto" w:line="360"/>
        <w:jc w:val="both"/>
        <w:rPr/>
      </w:pPr>
      <w:r>
        <w:rPr/>
        <w:t>Οι κ.κ……………….. και …………………….. δηλώνουν ότι αποδέχονται το διορισμό τους.</w:t>
      </w:r>
    </w:p>
    <w:p>
      <w:pPr>
        <w:pStyle w:val="Normal"/>
        <w:spacing w:lineRule="auto" w:line="360"/>
        <w:jc w:val="both"/>
        <w:rPr/>
      </w:pPr>
      <w:r>
        <w:rPr/>
        <w:t>Οι εμφανισθέντες, με την ανωτέρω ιδιότητά τους δήλωσαν ακόμα ότι αναγνωρίζουν από τώρα τις εντός των ορίων του ανωτέρω επενδυτικού σχεδίου πράξεις και ενέργειες του κοινού εκπροσώπου και του αναπληρωτή αυτού, ως νόμιμες, έγκυρες, ισχυρές και απρόσβλητες και σαν να έχουν γίνει από αυτούς τους ίδιους.</w:t>
      </w:r>
    </w:p>
    <w:p>
      <w:pPr>
        <w:pStyle w:val="Normal"/>
        <w:spacing w:lineRule="auto" w:line="360"/>
        <w:jc w:val="both"/>
        <w:rPr/>
      </w:pPr>
      <w:r>
        <w:rPr/>
        <w:t>Ζ) Συμφωνούν ότι η ισχύς της Σύμπραξης</w:t>
      </w:r>
      <w:r>
        <w:rPr>
          <w:b/>
        </w:rPr>
        <w:t xml:space="preserve"> </w:t>
      </w:r>
      <w:r>
        <w:rPr/>
        <w:t>θα έχει, σε κάθε περίπτωση,</w:t>
      </w:r>
      <w:r>
        <w:rPr>
          <w:b/>
        </w:rPr>
        <w:t xml:space="preserve"> ελάχιστη χρονική διάρκεια πέντε (5) έτη </w:t>
      </w:r>
      <w:r>
        <w:rPr/>
        <w:t>από την ημερομηνία έκδοσης της απόφασης ολοκλήρωσης της επένδυσης.</w:t>
      </w:r>
    </w:p>
    <w:p>
      <w:pPr>
        <w:pStyle w:val="Normal"/>
        <w:spacing w:lineRule="auto" w:line="360"/>
        <w:jc w:val="both"/>
        <w:rPr/>
      </w:pPr>
      <w:r>
        <w:rPr/>
        <w:t xml:space="preserve">Η) Συμφωνούν ότι, μετά την ένταξη  τους και </w:t>
      </w:r>
      <w:r>
        <w:rPr>
          <w:b/>
        </w:rPr>
        <w:t>μέχρι την παρέλευση της πενταετίας</w:t>
      </w:r>
      <w:r>
        <w:rPr/>
        <w:t xml:space="preserve"> από την ημερομηνία έκδοσης της απόφασης ολοκλήρωσης της επένδυσης, οφείλουν έκαστος:</w:t>
      </w:r>
    </w:p>
    <w:p>
      <w:pPr>
        <w:pStyle w:val="Normal"/>
        <w:numPr>
          <w:ilvl w:val="0"/>
          <w:numId w:val="2"/>
        </w:numPr>
        <w:spacing w:lineRule="auto" w:line="360"/>
        <w:jc w:val="both"/>
        <w:rPr/>
      </w:pPr>
      <w:r>
        <w:rPr/>
        <w:t>να τηρούν τους όρους της απόφασης ένταξης,</w:t>
      </w:r>
    </w:p>
    <w:p>
      <w:pPr>
        <w:pStyle w:val="Normal"/>
        <w:numPr>
          <w:ilvl w:val="0"/>
          <w:numId w:val="2"/>
        </w:numPr>
        <w:spacing w:lineRule="auto" w:line="360"/>
        <w:jc w:val="both"/>
        <w:rPr/>
      </w:pPr>
      <w:r>
        <w:rPr/>
        <w:t>να μη διακόπτουν την παραγωγική δραστηριότητα της επένδυσης, εκτός αν συντρέχουν λόγοι ανωτέρας βίας που προκαλούνται από φυσικά φαινόμενα,</w:t>
      </w:r>
    </w:p>
    <w:p>
      <w:pPr>
        <w:pStyle w:val="Normal"/>
        <w:numPr>
          <w:ilvl w:val="0"/>
          <w:numId w:val="2"/>
        </w:numPr>
        <w:spacing w:lineRule="auto" w:line="360"/>
        <w:jc w:val="both"/>
        <w:rPr/>
      </w:pPr>
      <w:r>
        <w:rPr/>
        <w:t>να μην παύσουν τη λειτουργία της επιχείρησης εκτός αν συντρέχουν λόγοι ανωτέρας βίας που προκαλούνται από φυσικά φαινόμενα. Στις περιπτώσεις αυτές, απαιτείται έγγραφη και επαρκώς και ειδικώς αιτιολογημένη, ενημέρωση του ΕΦΕΠΑΕ και της αναθέτουσας αρχής,</w:t>
      </w:r>
    </w:p>
    <w:p>
      <w:pPr>
        <w:pStyle w:val="Normal"/>
        <w:numPr>
          <w:ilvl w:val="0"/>
          <w:numId w:val="2"/>
        </w:numPr>
        <w:spacing w:lineRule="auto" w:line="360"/>
        <w:jc w:val="both"/>
        <w:rPr/>
      </w:pPr>
      <w:r>
        <w:rPr/>
        <w:t>να εγγράψουν τα πάγια περιουσιακά στοιχεία για τα οποία έχουν ενισχυθεί σε θεωρημένο από την αρμόδια ΔΟΥ βιβλίο παγίων ή αντίστοιχο βιβλίο κατά τα προβλεπόμενα του Κ.Β.Σ. για το είδος της επιχείρησης και να διατηρήσουν τον εξοπλισμό αυτό στην κατοχή τους τουλάχιστον επί μια πενταετία μετά τη λήξη του επιχειρηματικού σχεδίου,</w:t>
      </w:r>
    </w:p>
    <w:p>
      <w:pPr>
        <w:pStyle w:val="Normal"/>
        <w:numPr>
          <w:ilvl w:val="0"/>
          <w:numId w:val="2"/>
        </w:numPr>
        <w:spacing w:lineRule="auto" w:line="360"/>
        <w:jc w:val="both"/>
        <w:rPr/>
      </w:pPr>
      <w:r>
        <w:rPr/>
        <w:t>να μη μεταβιβάζουν για οποιοδήποτε λόγο τα πάγια περιουσιακά στοιχεία για τα οποία έχουν ενισχυθεί, εκτός εάν αυτά αντικατασταθούν, αιτιολογημένα, εντός εξαμήνου από άλλα, κυριότητας του φορέα και ανάλογης αξίας, τα οποία ανταποκρίνονται στην εξυπηρέτηση της παραγωγικής λειτουργίας της επένδυσης. Στις περιπτώσεις αυτές, απαιτείται έγγραφο και επαρκώς και ειδικώς αιτιολογημένο, αίτημα του Φορέα προς τον ΕΦΕΠΑΕ και την Αναθέτουσα Αρχή, η οποία γνωμοδοτεί και εισηγείται επί του αιτήματος στο αρμόδιο όργανο το αργότερο εντός τριών (3) μηνών από την παραλαβή του.</w:t>
      </w:r>
    </w:p>
    <w:p>
      <w:pPr>
        <w:pStyle w:val="Normal"/>
        <w:spacing w:lineRule="auto" w:line="360"/>
        <w:jc w:val="both"/>
        <w:rPr/>
      </w:pPr>
      <w:r>
        <w:rPr/>
        <w:t>Θ) Συμφωνούν ότι για</w:t>
      </w:r>
      <w:r>
        <w:rPr>
          <w:b/>
        </w:rPr>
        <w:t xml:space="preserve"> χρονικό διάστημα πέντε (5) ετών</w:t>
      </w:r>
      <w:r>
        <w:rPr/>
        <w:t xml:space="preserve"> από την παραλαβή του έργου και την καταβολή της δημόσιας χρηματοδότησης δεν επιτρέπεται:</w:t>
      </w:r>
    </w:p>
    <w:p>
      <w:pPr>
        <w:pStyle w:val="Normal"/>
        <w:numPr>
          <w:ilvl w:val="0"/>
          <w:numId w:val="3"/>
        </w:numPr>
        <w:spacing w:lineRule="auto" w:line="360"/>
        <w:ind w:left="709" w:hanging="360"/>
        <w:jc w:val="both"/>
        <w:rPr/>
      </w:pPr>
      <w:r>
        <w:rPr/>
        <w:t>να μεταβάλουν, χωρίς ενημέρωση της αναθέτουσας αρχής, καθ’ οιονδήποτε τρόπο την εταιρική τους σύνθεση ως προς τα πρόσωπα ή τα ποσοστά συμμετοχής τους, εξαιρουμένων αυτών των οποίων οι μετοχές είναι εισηγμένες ή εισάγονται στο Χρηματιστήριο Αξιών Αθηνών καθώς και των μεταβολών στην εταιρική/μετοχική τους σύνθεση συνεπεία κληρονομικής διαδοχής,</w:t>
      </w:r>
    </w:p>
    <w:p>
      <w:pPr>
        <w:pStyle w:val="Normal"/>
        <w:numPr>
          <w:ilvl w:val="0"/>
          <w:numId w:val="2"/>
        </w:numPr>
        <w:spacing w:lineRule="auto" w:line="360"/>
        <w:jc w:val="both"/>
        <w:rPr/>
      </w:pPr>
      <w:r>
        <w:rPr/>
        <w:t>να εκμισθώνουν μέρος ή το σύνολο της ενισχυθείσας επένδυσης χωρίς έγκριση από την αναθέτουσα αρχή. Η έγκριση δίδεται με τον όρο της συνέχισης της παραγωγικής λειτουργίας της επένδυσης και η ευθύνη για την τήρηση των όρων υπαγωγής παραμένει στον εκμισθωτή. Στις περιπτώσεις αυτές, απαιτείται έγγραφο και επαρκώς και ειδικώς αιτιολογημένο, αίτημα του φορέα προς τον ΕΦΕΠΑΕ και την Αναθέτουσα Αρχή, η οποία γνωμοδοτεί και εισηγείται σχετικά στο αρμόδιο όργανο το αργότερο εντός μηνός από την παραλαβή του.</w:t>
      </w:r>
    </w:p>
    <w:p>
      <w:pPr>
        <w:pStyle w:val="Normal"/>
        <w:spacing w:lineRule="auto" w:line="360"/>
        <w:jc w:val="both"/>
        <w:rPr/>
      </w:pPr>
      <w:r>
        <w:rPr/>
        <w:t xml:space="preserve">Ι) Συμφωνούν ότι </w:t>
      </w:r>
      <w:r>
        <w:rPr>
          <w:b/>
        </w:rPr>
        <w:t>μέχρι παρέλευσης δεκαετίας</w:t>
      </w:r>
      <w:r>
        <w:rPr/>
        <w:t xml:space="preserve"> από την ημερομηνία υπαγωγής θα προσκομίζουν οποιοδήποτε στοιχείο, έγγραφο ή δικαιολογητικό απαιτηθεί προκειμένου να διαπιστώνεται, η τήρηση των όρων του Οδηγού της Πράξης και της Υπουργικής Απόφασης ένταξης.</w:t>
      </w:r>
    </w:p>
    <w:p>
      <w:pPr>
        <w:pStyle w:val="Normal"/>
        <w:spacing w:lineRule="auto" w:line="360"/>
        <w:jc w:val="both"/>
        <w:rPr/>
      </w:pPr>
      <w:r>
        <w:rPr/>
        <w:t>Κ) Αναγνωρίζουν ότι, σε κάθε περίπτωση, κατά την ένταξη του επενδυτικού τους σχεδίου οριστικοποιείται το σύνολο των υποχρεώσεών τους, έναντι του ΕΦΕΠΑΕ και της Αναθέτουσας Αρχής.</w:t>
      </w:r>
    </w:p>
    <w:p>
      <w:pPr>
        <w:pStyle w:val="Normal"/>
        <w:spacing w:lineRule="auto" w:line="360"/>
        <w:jc w:val="both"/>
        <w:rPr/>
      </w:pPr>
      <w:r>
        <w:rPr/>
      </w:r>
    </w:p>
    <w:p>
      <w:pPr>
        <w:pStyle w:val="Normal"/>
        <w:spacing w:lineRule="auto" w:line="360"/>
        <w:jc w:val="both"/>
        <w:rPr/>
      </w:pPr>
      <w:r>
        <w:rPr/>
        <w:t>Σε βεβαίωση όλων των ανωτέρω συντάχθηκε η παρούσα Πράξη, σε (</w:t>
      </w:r>
      <w:r>
        <w:rPr>
          <w:i/>
        </w:rPr>
        <w:t>αριθμός φύλλων</w:t>
      </w:r>
      <w:r>
        <w:rPr/>
        <w:t>), για την οποία με (</w:t>
      </w:r>
      <w:r>
        <w:rPr>
          <w:i/>
        </w:rPr>
        <w:t>αριθμός</w:t>
      </w:r>
      <w:r>
        <w:rPr/>
        <w:t>) αντίγραφα θα εισπράξω για τέλη και δικαιώματά μου ……….. ευρώ και την οποία διάβασα καθαρά και μεγαλόφωνα, για να την ακούσουν οι εμφανισθέντες, οι οποίοι βεβαίωσαν ολόκληρο το περιεχόμενό της και το υπέγραψαν, καθώς και εγώ, όπως ο νόμος ορίζει.</w:t>
      </w:r>
    </w:p>
    <w:p>
      <w:pPr>
        <w:pStyle w:val="Normal"/>
        <w:spacing w:lineRule="auto" w:line="360"/>
        <w:jc w:val="both"/>
        <w:rPr/>
      </w:pPr>
      <w:r>
        <w:rPr/>
      </w:r>
    </w:p>
    <w:p>
      <w:pPr>
        <w:pStyle w:val="Normal"/>
        <w:spacing w:lineRule="auto" w:line="360"/>
        <w:jc w:val="both"/>
        <w:rPr/>
      </w:pPr>
      <w:r>
        <w:rPr/>
        <w:t>ΟΙ ΕΜΦΑΝΙΣΘΕΝΤΕΣ</w:t>
        <w:tab/>
        <w:tab/>
        <w:tab/>
        <w:tab/>
        <w:t xml:space="preserve">Ο/Η ΣΥΜΒΟΛΑΙΟΓΡΑΦΟΣ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Roman"/>
      <w:lvlText w:val="%2."/>
      <w:lvlJc w:val="left"/>
      <w:pPr>
        <w:tabs>
          <w:tab w:val="num" w:pos="1800"/>
        </w:tabs>
        <w:ind w:left="1800" w:hanging="720"/>
      </w:pPr>
      <w:rPr>
        <w: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1">
    <w:name w:val="WW8Num1z1"/>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8:14:00Z</dcterms:created>
  <dc:creator>user</dc:creator>
  <dc:description/>
  <cp:keywords/>
  <dc:language>en-US</dc:language>
  <cp:lastModifiedBy>user</cp:lastModifiedBy>
  <cp:lastPrinted>2010-11-16T14:56:00Z</cp:lastPrinted>
  <dcterms:modified xsi:type="dcterms:W3CDTF">2011-01-14T08:21:00Z</dcterms:modified>
  <cp:revision>3</cp:revision>
  <dc:subject/>
  <dc:title>ΑΡΙΘΜΟΣ 18317</dc:title>
</cp:coreProperties>
</file>