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ΠΑΡΑΡΤΗΜΑ 8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ΥΠΕΥΘΥΝΗ ΔΗΛΩΣΗ Α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ΤΟΥ  Ν.1599/198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11:00Z</dcterms:created>
  <dc:creator>user</dc:creator>
  <dc:description/>
  <cp:keywords/>
  <dc:language>en-US</dc:language>
  <cp:lastModifiedBy>user</cp:lastModifiedBy>
  <dcterms:modified xsi:type="dcterms:W3CDTF">2010-10-12T10:11:00Z</dcterms:modified>
  <cp:revision>2</cp:revision>
  <dc:subject/>
  <dc:title>ΠΑΡΑΡΤΗΜΑ 7</dc:title>
</cp:coreProperties>
</file>