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ΑΡΑΡΤΗΜΑ 7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abpanelh1"/>
        <w:shd w:fill="EFF5F9" w:val="clear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ΕΤΑΙΡΟΙ ΕΦΕΠΑΕ ΚΑΙ </w:t>
      </w:r>
      <w:r>
        <w:rPr>
          <w:rFonts w:cs="Tahoma" w:ascii="Tahoma" w:hAnsi="Tahoma"/>
          <w:bCs w:val="false"/>
          <w:color w:val="000000"/>
          <w:sz w:val="22"/>
          <w:szCs w:val="22"/>
        </w:rPr>
        <w:t>ΣΗΜΕΙΑ ΠΡΟΒΟΛΗΣ ΔΡΑΣΕΩΝ ΕΝΙΣΧΥΣΕΩΝ ΚΑΙ ΥΠΟΒΟΛΗΣ ΕΠΕΝΔΥΤΙΚΩΝ ΠΡΟΤΑΣΕΩΝ.</w:t>
      </w:r>
      <w:r>
        <w:br w:type="page"/>
      </w:r>
    </w:p>
    <w:p>
      <w:pPr>
        <w:pStyle w:val="Tabpanelh1"/>
        <w:shd w:fill="EFF5F9" w:val="clear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ΕΤΑΙΡΟΙ ΕΦΕΠΑΕ </w:t>
      </w:r>
    </w:p>
    <w:p>
      <w:pPr>
        <w:pStyle w:val="Tabpanelh2"/>
        <w:shd w:fill="EFF5F9" w:val="clear"/>
        <w:jc w:val="both"/>
        <w:rPr/>
      </w:pPr>
      <w:r>
        <w:rPr>
          <w:color w:val="000000"/>
        </w:rPr>
        <w:t>-ΑΝΑΠΤΥΞΙΑΚΗ ΔΙΑΧΕΙΡΙΣΤΙΚΗ ΣΤΕΡΕΑΣ ΕΛΛΑΔΑΣ ΚΑΙ ΘΕΣΣΑΛΙΑΣ (ΑΝ.ΔΙΑ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 Γ. Γεννηματά 15, ΤΚ 35100, ΛΑΜΙΑ </w:t>
      </w:r>
      <w:r>
        <w:rPr>
          <w:rStyle w:val="StrongEmphasis"/>
          <w:u w:val="single"/>
        </w:rPr>
        <w:t>Τηλέφωνα/FAX</w:t>
      </w:r>
      <w:r>
        <w:rPr/>
        <w:t>: 2231067498/2231067499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andia@otenet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2" w:tgtFrame="_blank">
        <w:r>
          <w:rPr>
            <w:rStyle w:val="InternetLink"/>
          </w:rPr>
          <w:t>www.andia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Στερεά Ελλάδα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ΑΝΑΠΤΥΞΙΑΚΗ ΕΤΑΙΡΕΙΑ ΔΙΑΧΕΙΡΙΣΕΩΣ ΕΥΡΩΠΑΪΚΩΝ ΠΡΟΓΡΑΜΜΑΤΩΝ ΘΕΣΣΑΛΙΑΣ &amp; ΣΤΕΡΕΑΣ ΕΛΛΑΔΑΣ (ΑΕΔΕΠ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 Ελ. Βενιζέλου 4 &amp; Ιάσωνος, ΤΚ 38221, ΒΟΛΟΣ </w:t>
      </w:r>
      <w:r>
        <w:rPr>
          <w:rStyle w:val="StrongEmphasis"/>
          <w:u w:val="single"/>
        </w:rPr>
        <w:t>Τηλέφωνα/FAX</w:t>
      </w:r>
      <w:r>
        <w:rPr/>
        <w:t>: 24210 76894/24210 29320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aedep@aedep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3" w:tgtFrame="_blank">
        <w:r>
          <w:rPr>
            <w:rStyle w:val="InternetLink"/>
          </w:rPr>
          <w:t>www.aedep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Θεσσαλία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ΔΙΑΧΕΙΡΙΣΤΙΚΗ ΕΡΓΩΝ ΣΤΗΡΙΞΗΣ ΜΜΕ – ΟΙΚΟΝΟΜΙΚΗ ΣΥΜΒΟΥΛΕΥΤΙΚΗ ΑΝΑΤΟΛΙΚΗΣ ΜΑΚΕΔΟΝΙΑΣ &amp; ΘΡΑΚΗΣ (ΔΕΣΜΟΣ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Αποστόλου Σούζου 14, ΤΚ 69100, ΚΟΜΟΤΗΝΗ </w:t>
      </w:r>
      <w:r>
        <w:rPr>
          <w:rStyle w:val="StrongEmphasis"/>
          <w:u w:val="single"/>
        </w:rPr>
        <w:t>Τηλέφωνα/FAX</w:t>
      </w:r>
      <w:r>
        <w:rPr/>
        <w:t>: 2531035916/2531072328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>:desm-123@otenet.gr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Ανατολική Μακεδονία &amp; Θράκη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ΔΙΑΧΕΙΡΙΣΤΙΚΗ ΕΥΡΩΠΑΪΚΩΝ ΠΡΟΓΡΑΜΜΑΤΩΝ ΔΥΤΙΚΗΣ ΕΛΛΑΔΑΣ– ΠΕΛΟΠΟΝΝΗΣΟΥ – ΗΠΕΙΡΟΥ – ΙΟΝΙΩΝ ΝΗΣΩΝ (ΔΙΑΧΕΙΡΙΣΤΙΚΗ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 Μιχαλακοπούλου 58, ΤΚ 26221, ΠΑΤΡΑ </w:t>
      </w:r>
      <w:r>
        <w:rPr>
          <w:rStyle w:val="StrongEmphasis"/>
          <w:u w:val="single"/>
        </w:rPr>
        <w:t>Τηλέφωνα/FAX</w:t>
      </w:r>
      <w:r>
        <w:rPr/>
        <w:t>: 2610622714/2610277830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efd@patrascc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4" w:tgtFrame="_blank">
        <w:r>
          <w:rPr>
            <w:rStyle w:val="InternetLink"/>
          </w:rPr>
          <w:t>www.diaxeiristiki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Δυτική Ελλάδα, Πελοπόννησος, Ήπειρος, Ιόνια Νησιά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ΕΛΛΗΝΙΚΗ ΑΝΑΠΤΥΞΙΑΚΗ ΕΤΑΙΡΕΙΑ (ΕΛ.ΑΝ.ΕΤ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 Βαλαωρίτου 4, ΤΚ 10671, ΑΘΗΝΑ </w:t>
      </w:r>
      <w:r>
        <w:rPr>
          <w:rStyle w:val="StrongEmphasis"/>
          <w:u w:val="single"/>
        </w:rPr>
        <w:t>Τηλέφωνα/FAX</w:t>
      </w:r>
      <w:r>
        <w:rPr/>
        <w:t>: 2103620242/2103621950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contact@elanet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5" w:tgtFrame="_blank">
        <w:r>
          <w:rPr>
            <w:rStyle w:val="InternetLink"/>
          </w:rPr>
          <w:t>www.elanet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Αττική, Βόρειο Αιγαίο, Νότιο Αιγαίο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ΕΤΑΙΡΕΙΑ ΣΤΗΡΙΞΗΣ &amp; ΑΝΑΠΤΥΞΗΣ ΤΩΝ ΕΠΙΧΕΙΡΗΣΕΩΝ ΚΡΗΤΗΣ (ΑΝΑΠΤΥΞΙΑΚΗ ΚΡΗΤΗΣ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>:Γιαμαλάκη 50 &amp; Σοφοκλή Βενιζέλου, ΤΚ 71202,ΗΡΑΚΛΕΙΟ</w:t>
      </w:r>
      <w:r>
        <w:rPr>
          <w:rStyle w:val="StrongEmphasis"/>
          <w:u w:val="single"/>
        </w:rPr>
        <w:t>Τηλέφωνα/FAX</w:t>
      </w:r>
      <w:r>
        <w:rPr/>
        <w:t>: 2810302400/2810344107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info@ank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6" w:tgtFrame="_blank">
        <w:r>
          <w:rPr>
            <w:rStyle w:val="InternetLink"/>
          </w:rPr>
          <w:t>www.ank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Κρήτη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ΚΕΝΤΡΟ ΑΝΑΝΕΩΣΙΜΩΝ ΠΗΓΩΝ ΚΑΙ ΕΞΟΙΚΟΝΟΜΗΣΗΣ ΕΝΕΡΓΕΙΑΣ (ΚΑΠΕ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 19ο χλμ. Λ. Μαραθώνος, ΤΚ 19009, ΠΙΚΕΡΜΙ </w:t>
      </w:r>
      <w:r>
        <w:rPr>
          <w:rStyle w:val="StrongEmphasis"/>
          <w:u w:val="single"/>
        </w:rPr>
        <w:t>Τηλέφωνα/FAX</w:t>
      </w:r>
      <w:r>
        <w:rPr/>
        <w:t>: 2106603000/2106603301-302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cres@cres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7" w:tgtFrame="_blank">
        <w:r>
          <w:rPr>
            <w:rStyle w:val="InternetLink"/>
          </w:rPr>
          <w:t>www.cres.gr</w:t>
        </w:r>
      </w:hyperlink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Θεματικός</w:t>
      </w:r>
    </w:p>
    <w:p>
      <w:pPr>
        <w:pStyle w:val="Normal"/>
        <w:shd w:fill="EFF5F9" w:val="clear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panelh2"/>
        <w:shd w:fill="EFF5F9" w:val="clear"/>
        <w:jc w:val="both"/>
        <w:rPr>
          <w:color w:val="000000"/>
        </w:rPr>
      </w:pPr>
      <w:r>
        <w:rPr>
          <w:color w:val="000000"/>
        </w:rPr>
        <w:t>-ΚΕΝΤΡΟ ΕΠΙΧΕΙΡΗΜΑΤΙΚΗΣ &amp; ΠΟΛΙΤΙΣΤΙΚΗΣ ΑΝΑΠΤΥΞΗΣ – ΑΝΑΠΤΥΞΙΑΚΗ ΕΤΑΙΡΕΙΑ ΜΑΚΕΔΟΝΙΑΣ (ΚΕΠΑ – ΑΝΕΜ)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Διεύθυνση</w:t>
      </w:r>
      <w:r>
        <w:rPr/>
        <w:t xml:space="preserve">:Μαρίνου Αντύπα 41, ΤΚ57001, Θέρμη, ΘΕΣΣΑΛΟΝΙΚΗ </w:t>
      </w:r>
      <w:r>
        <w:rPr>
          <w:rStyle w:val="StrongEmphasis"/>
          <w:u w:val="single"/>
        </w:rPr>
        <w:t>Τηλέφωνα/FAX</w:t>
      </w:r>
      <w:r>
        <w:rPr/>
        <w:t>: 2310480000/2310480003</w:t>
      </w:r>
    </w:p>
    <w:p>
      <w:p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e-mail</w:t>
      </w:r>
      <w:r>
        <w:rPr/>
        <w:t xml:space="preserve">:info@e-kepa.gr </w:t>
      </w:r>
      <w:r>
        <w:rPr>
          <w:rStyle w:val="StrongEmphasis"/>
          <w:u w:val="single"/>
        </w:rPr>
        <w:t>Ιστοσελίδα</w:t>
      </w:r>
      <w:r>
        <w:rPr/>
        <w:t>:</w:t>
      </w:r>
      <w:hyperlink r:id="rId8" w:tgtFrame="_blank">
        <w:r>
          <w:rPr>
            <w:rStyle w:val="InternetLink"/>
          </w:rPr>
          <w:t>www.e-kepa.gr</w:t>
        </w:r>
      </w:hyperlink>
    </w:p>
    <w:p>
      <w:pPr>
        <w:sectPr>
          <w:type w:val="nextPage"/>
          <w:pgSz w:w="11906" w:h="16838"/>
          <w:pgMar w:left="1800" w:right="180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Tabmaintext"/>
        <w:shd w:fill="EFF5F9" w:val="clear"/>
        <w:jc w:val="both"/>
        <w:rPr/>
      </w:pPr>
      <w:r>
        <w:rPr>
          <w:rStyle w:val="StrongEmphasis"/>
          <w:u w:val="single"/>
        </w:rPr>
        <w:t>Χωρική αρμοδιότητα</w:t>
      </w:r>
      <w:r>
        <w:rPr/>
        <w:t>: Κεντρική και Δυτική Μακεδονία</w:t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16"/>
        <w:gridCol w:w="3118"/>
        <w:gridCol w:w="2077"/>
        <w:gridCol w:w="919"/>
        <w:gridCol w:w="1770"/>
        <w:gridCol w:w="661"/>
        <w:gridCol w:w="1341"/>
        <w:gridCol w:w="2162"/>
      </w:tblGrid>
      <w:tr>
        <w:trPr>
          <w:trHeight w:val="315" w:hRule="atLeast"/>
        </w:trPr>
        <w:tc>
          <w:tcPr>
            <w:tcW w:w="1419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ΗΜΕΙΑ ΠΡΟΒΟΛΗΣ ΔΡΑΣΕΩΝ ΕΝΙΣΧΥΣΕΩΝ ΚΑΙ ΥΠΟΒΟΛΗΣ ΕΠΕΝΔΥΤΙΚΩΝ ΠΡΟΤΑΣΕΩΝ ΣΤΟΝ ΕΦΕΠΑΕ</w:t>
            </w:r>
          </w:p>
        </w:tc>
      </w:tr>
      <w:tr>
        <w:trPr>
          <w:trHeight w:val="270" w:hRule="atLeast"/>
        </w:trPr>
        <w:tc>
          <w:tcPr>
            <w:tcW w:w="5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34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/A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Νομός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Επωνυμία Σημείου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Διεύθυνση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Αριθμό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Περιοχή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ΤΚ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Τηλέφωνο 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ΔΗΜΟΣ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ΛΗΝΙΚΗ ΑΝΑΠΤΥΞΙΑΚΗ ΕΤΑΙΡΕ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λαωρίτ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ΛΩΝΑΚ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362024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ΘΗΝ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ΥΠΟΚ- ΑΘΗΝ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Συγγρού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33895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ΘΗΝ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ΚΕΝΤΡΙΚΟ (ΧΟΛΑΡΓΟΣ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Μεσογείω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ΟΛΑΡΓ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659640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ΟΛΑΡΓ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ΑΙΓΑΛΕΩ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ερά Οδός 265 &amp; Μεγ. Αλεξάνδ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ΙΓΑΛΕΩ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531620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ΙΓΑΛΕΩ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ΜΕΤΑΜΟΡΦΩΣ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. Παπανδρέου 100 &amp; Παπαδιαμάντη 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ΕΤΑΜΟΡΦΩΣ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5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28537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ΕΤΑΜΟΡΦΩΣΕ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Π. ΦΑΛΗΡΟ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. Αλεξάνδρου 8 &amp; Ίριδος 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.ΦΑΛΗΡ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6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98584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ΑΛΑΙΟΥ ΦΑΛΗΡ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ΗΛΙΟΥΠΟΛ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Σοφ. Βενιζέλου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ΛΙΟΥΠ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4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994800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ΛΙΟΥΠΟΛ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ΙΛΙΟ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δομενέως 74 &amp; Πολυφίμ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ΛΙΟ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2696260-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ΛΙΟΥ (ΝΕΩΝ ΛΙΟΣΙΩΝ)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ΥΠΟΚ- ΑΘΗΝ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Ομή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6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3257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ΘΗΝ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ΥΠΟΚ- ΣΥΓΓΡ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Συγγρού 246 &amp; Δαβάκ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ΛΛΙΘΕ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7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95380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ΛΛΙΘΕ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ΥΠΟΚ- ΑΜΠΕΛΟΚΗΠ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ειδιππίδου 17-19 &amp; Μεσογείων 115-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ΜΠΕΛΟΚΗΠΟ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74743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ΘΗΝ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ΥΠΟΚ- ΠΕΡΙΣΤΕΡ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Παναγή Τσαλδάρη 17 &amp; Δημητρακοπούλου 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ΕΡΙΣΤΕΡ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57881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ΕΡΙΣΤΕΡ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ΘΗ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ΜΠΟΡΙΚΟ &amp; ΒΙΟΜΗΧΑΝΙΚΟ ΕΠΙΜΕΛΗΤΗΡΙΟ ΑΘΗΝ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καδημ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360481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ΘΗΝ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ΝΑΤΟΛΙΚΗΣ ΑΤΤ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ΚΟΡΩΠ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. Κων/ν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ΡΩΠ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66209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ΡΩΠ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ΝΑΤΟΛΙΚΗΣ ΑΤΤ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ΑΝΟΙΞ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Λ. Μαραθώνος 58 &amp; Αγ. Αθανασίου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ΝΟΙΞ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6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8004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ΝΟΙΞΕ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ΝΑΤΟΛΙΚΗΣ ΑΤΤ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ΜΕΝΙΔΙ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αλαμίν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Α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ΕΝΙΔ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7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247807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ΧΑΡΝ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ΑΝΑΤΟΛΙΚΗΣ ΑΤΤ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Ο ΑΝΑΝΕΩΣΙΜΩΝ ΠΗΓΩΝ ΚΑΙ ΕΞΟΙΚΟΝΟΜΗΣΗΣ ΕΝΕΡΓΕ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ο χλμ. Λ. Μαραθών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ΙΚΕΡΜ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66030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ΙΝΟΤΗΤΑ ΠΙΚΕΡΜ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ΔΥΤΙΚΗΣ ΑΤΤ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ΑΣΠΡΟΠΥΡΓΟ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ης Οκτωβρ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ΠΡΟΠΥΡΓ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5577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ΣΠΡΟΠΥΡΓ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ΑΡΧΙΑ ΔΥΤΙΚΗΣ ΑΤΤ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ΥΝ/ΚΗ ΤΡΑΠΕΖΑ ΠΕΛΟΠΟΝΝΗΣΟΥ Συν. Π.Ε. -ΥΠΟΚ- ΑΣΠΡΟΠΥΡΓ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ημ. Λιάκου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ΠΡΟΠΥΡΓ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557001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ΗΜΟΣ ΑΣΠΡΟΠΥΡΓ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ΠΕΙΡΑΙΩ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ΠΕΙΡΑ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κτή Μιαούλ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ΕΙΡΑΙΑ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3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410006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ΕΙΡΑΙ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ΠΕΙΡΑΙΩ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ΠΕΙΡΑ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. Ιπποδαμε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ΕΙΡΑΙΑ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41004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ΕΙΡΑΙ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ΠΕΙΡΑΙΩ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ΥΠΟΚ- ΠΕΙΡΑ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λοκοτρών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ΕΙΡΑΙΑ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42279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ΕΙΡΑΙ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ΑΡΧΙΑ ΠΕΙΡΑΙΩ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ΜΠΟΡΙΚΟ &amp; ΒΙΟΜΗΧΑΝΙΚΟ ΕΠΙΜΕΛΗΤΗΡΙΟ ΠΕΙΡΑ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ουδοβίκου 1 Πλατεία Οδησσού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ΕΙΡΑΙΑ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417724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ΕΙΡΑΙ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ΙΤΩΛΙΑΣ ΚΑΙ ΑΚΑΡΝΑ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ΑΙΤΩΛΟΚΑΡΝΑΝ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παστράτ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ΡΙΝ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10 745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ΓΡΙΝ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ΙΤΩΛΙΑΣ ΚΑΙ ΑΚΑΡΝΑ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ΝΑΥΠΑΚΤΟ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εία Πιά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ΑΥΠΑΚΤ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40 2410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ΑΥΠΑΚΤ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ΙΤΩΛΙΑΣ ΚΑΙ ΑΚΑΡΝΑ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ΑΓΡΙΝΙΟ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ότσ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ΡΙΝ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10 396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ΓΡΙΝΙΟΥ</w:t>
            </w:r>
          </w:p>
        </w:tc>
      </w:tr>
      <w:tr>
        <w:trPr>
          <w:trHeight w:val="52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ΡΓΟΛ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ΑΡΓΟΛΙΔ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ρίνθου 23 Πλατεία Δερβενακίω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Γ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10 67216 27510 6766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ΓΟΥ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ΡΓΟΛ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ΑΡΓΟ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. Γεωργίου Α΄ 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Γ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10 6927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ΓΟΥ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ΡΓΟΛ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ΝΑΥΠΛΙΟ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πουμπουλίν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ΑΥΠΛ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20 4700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ΑΥΠΛ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ΡΚΑΔ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ΑΡΚΑΔ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ης Μαρτίου και Πανό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ΡΙΠ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 22714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ΡΙΠΟΛΕ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ΡΚΑΔ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ΤΡΙΠΟΛ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ης Οκτωβρίου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ΡΙΠ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 23828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ΡΙΠΟΛΕ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ΡΚΑΔ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ΤΡΙΠΟΛ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. Κολοκοτρώνη 9 &amp; Γρηγορίου Ε'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ΡΙΠ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 22148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ΡΙΠΟΛΕ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ΡΤ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ΑΡΤ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. Αιτωλού και Πριοβό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Τ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10 2872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Τ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ΡΤ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ΑΡΤ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. Κων/νου  Γριμπόβου και  Αποκαύκ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Τ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10 2130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Τ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ΧΑ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ΙΑΧΕΙΡΙΣΤΙΚΗ ΕΥΡΩΠΑΪΚΩΝ ΠΡΟΓΡΑΜΜΑΤ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ιχαλακοπού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Τ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0 62271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ΑΤΡ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ΧΑ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ΑΧΑΪ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ιχαλακοπού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Τ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0 27777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ΑΤΡ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ΧΑ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Π.Ε. - ΚΕΝΤΡΙΚΟ ΠΑΤΡ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ιχαλακοπού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Τ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0 2408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ΑΤΡ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ΧΑ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ΑΚΡΩΤΗΡ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Λ.Γλαύκου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Τ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0 3683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ΑΤΡ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ΧΑ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Ρ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θηνώ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0 910120-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Ρ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ΧΑ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ΕΛΛΗΝΟΣ ΣΤΡΑΤΙΩΤ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άρνακ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Τ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0 42006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ΑΤΡ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ΧΑ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ΑΙΓΙΟ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ημάκη Φωτήλα - Περικλέους 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ΙΓ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10 6198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ΙΓ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ΧΑ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ΑΙΓΕΙΡ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ής Συμπολιτε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ΙΓΕΙ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60 390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ΙΓΕΙΡ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ΑΧΑ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ΚΑΤΩ ΑΧΑΪ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τρών - Πύργ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ΤΩ ΑΧΑ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30 259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ΔΥΜ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ΒΟΙΩΤ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ΒΟΙΩΤΙΑΣ -ΛΙΒΑΔΕ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υτσοπετά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ΙΒΑΔΕ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10 2828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ΕΒΑΔ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ΒΟΙΩΤ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ΒΟΙΩΤΙΑΣ -ΘΗΒ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ίρκη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ΗΒ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20 896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ΘΗΒΑΙΩΝ</w:t>
            </w:r>
          </w:p>
        </w:tc>
      </w:tr>
      <w:tr>
        <w:trPr>
          <w:trHeight w:val="49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ΒΟΙΩΤ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ΝΑΠΤΥΞΙΑΚΗ ΕΤΑΙΡΕΙΑ ΝΟΜΑΡΧΙΑΣ ΒΟΙΩΤΙΑΣ (ΒΑΕΠΑΕ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Διοικητήριο 4ος όροφος Φίλωνος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-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ΙΒΑΔΕ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13 50322 22613 5031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ΕΒΑΔ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ΒΟΙΩΤ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ΔΕΣΜΟΣ ΒΙΟΜΗΧΑΝΙΩΝ ΒΟΙΩΤ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Οινόφυτ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ΟΙΝΟΦΥΤ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20 5315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ΟΙΝΟΦΥΤ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ΒΟΙΩΤ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ΛΙΒΑΔΕ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σσαλονίκης  &amp; Αισχύ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ΙΒΑΔΕ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10 8986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ΕΒΑΔΕΩΝ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ΓΡΕΒΕ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ΥΤΙΚΗΣ ΜΑΚΕΔΟΝΙΑΣ Συν. Π.Ε. -ΥΠΟΚ- ΤΑΛΙΑΔΟΥΡ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. Ταλιαδούρη και Φαρδυκάμπ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ΡΕΒΕ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20-87014 24620 802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ΓΡΕΒΕΝ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ΓΡΕΒΕ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ΓΡΕΒΕΝ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μμανουήλ Παππά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ΡΕΒΕ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20 8550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ΓΡΕΒΕΝ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ΡΑΜ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ΔΡΑΜ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Λαμπριανίδ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ΡΑΜ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10 25516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ΔΡΑΜ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ΡΑΜ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ΡΑΜΑΣ Συν. Π.Ε. -ΥΠΟΚ- ΜΕΓ.ΑΛΕΞΑΝΔΡ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. Αλεξάνδρου 7 &amp; Κ. Νταή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ΡΑΜ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10 206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ΔΡΑΜ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ΡΑΜ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ΡΑΜΑΣ Συν. Π.Ε. -ΥΠΟΚ- ΠΡΟΣΟΤΣΑΝ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.Δημοκρατ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ΡΟΣΟΤΣΑ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20 2222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ΡΟΣΟΤΣΑ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ΡΑΜ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ΡΑΜΑΣ Συν. Π.Ε. -ΥΠΟΚ- ΑΓ. ΑΘΑΝΑΣΙΟ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. Αθανάσι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ΟΞΑΤΟ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10 6955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ΔΟΞΑΤ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ΡΟΔΟΥ ΑΚΑΔΗΜ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. Ακαδημ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ΟΔ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10 386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ΡΟΔ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ΚΩ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ραή &amp; Μητροπόλεω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Ω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20 202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Ω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ΚΑΛΥΜΝ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ΥΜΝ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30 5090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ΛΥΜΝ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ΙΑΛΥΣΟΥ ΡΟΔ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Ηρακλειδών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ΑΛΥΣ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10 943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ΑΛΥΣ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ΑΡΧΑΓΓΕΛΟΥ ΡΟΔ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εία Αγ. Αντων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ΧΑΓΓΕΛ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40 290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ΧΑΓΓΕΛ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ΚΑΡΠΑΘ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κρατίας &amp; Ακροπόλεω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ΗΓΑΔΙΑ-ΚΑΡΠΑΘ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50 290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ΡΠΑΘ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ΝΙΣΥΡ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ανδράκι - Νίσυρ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ΑΝΔΡΑΚΙ - ΝΙΣΥΡ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20 489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ΙΣΥΡ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ΚΕΝΤΡΙΚΟ ΡΟΔ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θνικής Αντιστάσεω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ΟΔ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10 806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ΡΟΔ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ΣΟΡΩΝΗΣ ΡΟΔ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ορωνή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ΟΡΩ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10 981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ΜΕΙΡ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ΛΑΡΔΟΥ ΡΟΔ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άρδ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ΡΔ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40 292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ΙΝΔ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ΚΑΣΟY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ρ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Ρ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50 427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Σ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ΤΗΛΟY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ιβάδι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ΗΛ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60 7070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ΗΛ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ΚΑΡΔΑΜΑΙΝΑ ΚΩ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ωδεκανήσου &amp; Χάλκη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ΡΔΑΜΑΙ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20 914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Δ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ΑΦΑΝΤΟΥ ΡΟΔ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εία Ελευθερ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ΦΑΝΤ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10 5283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ΦΑΝΤ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ΛΕΡΟY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. Αγίου Νικολά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Ρ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70 2242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ΕΡ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ΛΕΙΨ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ιμάνι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ΙΨΟ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70 413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ΕΙΨ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ΣΥΜ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ιγιαλό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Μ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60 7133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ΥΜ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ΚΑΛΥΘΙ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λ. Διάκ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ΥΘΙΕ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10 862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ΛΛΙΘΕ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ΔΩΔΕΚΑΝΗΣ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ΩΔΕΚΑΝΗΣΟΥ Συν. Π.Ε. -ΥΠΟΚ- ΠΑΤΜ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εία Σκάλ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άτμ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70 3337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ΑΤΜ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ΒΡ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ΕΒΡ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Δημοκρατ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ΛΕΞΑΝΔΡΟΥΠ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10 3584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ΛΕΞΑΝΔΡΟΥΠΟΛ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ΒΡ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ΒΡΟΥ Συν. Π.Ε. -ΥΠΟΚ- ΑΛΕΞ/ΠΟΛ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Δημοκρατ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ΛΕΞΑΝΔΡΟΥΠ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10 802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ΛΕΞΑΝΔΡΟΥΠΟΛ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ΒΡ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ΒΡΟΥ Συν. Π.Ε. -ΥΠΟΚ- ΟΡΕΣΤΙΑΔ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. Δασε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ΟΡΕΣΤΙΑ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20 2787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ΟΡΕΣΤΙΑΔΟ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ΒΡ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ΒΡΟΥ Συν. Π.Ε. -ΥΠΟΚ- ΔΙΔΥΜΟΤΕΙΧΟ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ΙΔΥΜΟΤΕΙΧ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30 2672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ΔΙΔΥΜΟΤΕΙΧ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ΒΡ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ΒΡΟΥ Συν. Π.Ε. -ΥΠΟΚ- ΦΕΡΕ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ου Συντάγματ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ΕΡΕ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50 246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ΦΕΡ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ΒΡ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ΒΡΟΥ Συν. Π.Ε. -ΥΠΟΚ- ΣΟΥΦΛΙ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ΟΥΦΛ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40 231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ΟΥΦΛΙΟΥ</w:t>
            </w:r>
          </w:p>
        </w:tc>
      </w:tr>
      <w:tr>
        <w:trPr>
          <w:trHeight w:val="4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ΕΥΒΟ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ΛΚΙ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10 86452 22210 235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ΛΚΙΔΕΩΝ</w:t>
            </w:r>
          </w:p>
        </w:tc>
      </w:tr>
      <w:tr>
        <w:trPr>
          <w:trHeight w:val="4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Ο ΕΞΥΠΗΡΕΤΗΣΗΣ ΠΟΛΙΤΩΝ ΕΥΒΟΙΑΣ -ΧΑΛΚΙΔ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ούν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ΛΚΙ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10 88822 22210 6296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ΛΚΙΔΕΩΝ</w:t>
            </w:r>
          </w:p>
        </w:tc>
      </w:tr>
      <w:tr>
        <w:trPr>
          <w:trHeight w:val="4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ΝΑΠΤΥΞΙΑΚΗ ΕΥΒΟ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Χαϊνά 2ος όροφ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ΛΚΙ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10 26626 22210 8970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ΛΚΙΔ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ΒΕΝΙΖΕΛ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ΛΚΙ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10 82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ΛΚΙΔ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ΑΛΙΒΕΡΙ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ράκ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ΛΙΒΕΡ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30 297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ΑΜΙΝ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ΚΑΡΥΣΤΟ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αν. Κότσικ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ΡΥΣΤ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40 2283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ΡΥΣΤ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Ν. ΣΤΥΡ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΄ Παραλιακό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. ΣΤΥ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40 317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ΤΥΡ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ΙΣΤΙΑ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ης Οκτωβρ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ΣΤΙΑ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60 560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ΣΤΙΑ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ΑΜΑΡΥΝΘΟ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. Κωνσταντίν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ΜΑΡΥΝΘ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90 390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ΜΑΡΥΝΘ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Ν. ΑΡΤΑΚ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θν. Αντιστάσεω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. ΑΡΤΑΚ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10 6180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ΕΑΣ ΑΡΤΑΚ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ΒΑΣΙΛΙΚΟ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άννου Ρώσ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ΙΛΙΚ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10 5583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ΗΛΑΝΤ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ΑΡΕΘΟΥΣ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εθούση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ΛΚΙ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10 7457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ΛΚΙΔ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ΒΟ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ΕΥΒΟΙΑΣ Συν. Π.Ε. -ΥΠΟΚ- ΨΑΧΝ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βάντω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ΨΑΧ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80 2509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ΕΣΣΑΠ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ΡΥΤΑ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ΕΥΡΥΤΑΝ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ικολάου Τσιαμπούλ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ΡΠΕΝΗΣ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0 8003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ΡΠΕΝΗΣ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ΡΥΤΑ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Ο ΕΞΥΠΗΡΕΤΗΣΗΣ ΠΟΛΙΤΩΝ ΕΥΡΥΤΑΝ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ραϊσκάκ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ΡΠΕΝΗΣ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0 2130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ΡΠΕΝΗΣ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ΕΥΡΥΤΑ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ΑΜΙΑΣ Συν. Π.Ε. -ΥΠΟΚ- ΚΑΡΠΕΝΗΣΙ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θανασίου Καρπενησιώτ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ΡΠΕΝΗΣ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0 2320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ΡΠΕΝΗΣ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ΖΑΚΥΝΘ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ΖΑΚΥΝΘ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ομβάρδ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ΖΑΚΥΝΘ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50 419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ΖΑΚΥΝΘ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ΖΑΚΥΝΘ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ΖΑΚΥΝΘ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. Λομβάρδ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ΖΑΚΥΝΘ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50 2557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ΖΑΚΥΝΘ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ΛΕ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ΗΛΕ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εία Ηρώων και 28ης Οκτωβρίου 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ΥΡΓ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10 3689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ΥΡΓ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ΛΕ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ΠΥΡΓ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. Πετροπού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ΥΡΓ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10 2188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ΥΡΓ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ΛΕ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. -ΥΠΟΚ- ΒΑΡΔ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.Ε.Ο. Πατρών - Πύργ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Ρ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5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30 7589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ΟΥΠΡΑΣ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ΜΑ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ΗΜΑΘ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ική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ΕΡΟ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10 2547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ΕΡΟ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ΜΑ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ΒΕΡΟ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ιερρίων 79 &amp; Ηφαίστ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ΕΡΟ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10 74710-1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ΕΡΟ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ΤΑΙΡΕΙΑ ΣΤΗΡΙΞΗΣ &amp; ΑΝΑΠΤΥΞΗΣ ΤΩΝ ΕΠΙΧΕΙΡΗΣΕΩΝ ΚΡΗΤ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ιαμαλάκη 50 &amp; Σοφοκλή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3024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ΗΡΑΚΛΕ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ρωνα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24703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ΚΟΣΜ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όσμω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 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348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62 ΜΑΡΤΥΡ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Μαρτύρω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 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2640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ΠΑΠΑΝΔΡΕ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. Παπανδρέ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 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3506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ΓΑΖ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ΑΖ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721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ΓΑΖ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ΠΕΖ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κρατ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ΕΖ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7440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ΙΚΟΥ ΚΑΖΑΝΤΖΑΚΗ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ΑΣΗΜ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ήμι Μονοφατσ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ΗΜ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30 330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ΦΙΝΑ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ΓΕΡΓΕΡ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Μαρτύρω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ΕΡΓΕΡ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40 42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ΡΟΥΒΑ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ΘΕΡΙΣ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τρυμώνος &amp; Πελοποννήσ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 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737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ΝΕΑΣ ΑΛΙΚΑΡΝΑΣΣ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οδότ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. ΑΛΙΚΑΡΝΑΣΣ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 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023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ΕΑΣ ΑΛΙΚΑΡΝΑΣΣ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ΜΟΙΡ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ης Μαρτ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ΟΙΡΕ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20 276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ΟΙΡ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ΑΡΚΑΛΟΧΩΡ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 &amp; Καζαντζάκ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ΚΑΛΟΧΩΡ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10 250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ΚΑΛΟΧΩΡ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ΑΡΧΑΝ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ική Πλατεία Αρχανώ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ΧΑΝΕ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7532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ΧΑΝ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ΤΥΜΠΑΚ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ωφ. Κόκκινου Πύργ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ΥΜΠΑΚ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20 54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ΥΜΠΑΚ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ΧΕΡΣΟΝΗΣ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ΙΜ. ΧΕΡΣΟΝΗΣΟ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70 2917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ΕΡΣΟΝΗΣ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ΣΤΑΛΙΔ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. Ιωάανν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ΤΑΛΙ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70 3257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ΑΛ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ΠΥΡΓ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ύργος Μονοφατσ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ΥΡΓ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30 29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ΣΤΕΡΟΥΣ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ΥΠΟΚ. ΜΑΛΙ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ΑΛ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70 299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ΑΛ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ΚΑΣΤΕΛΛ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Ηρακλε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ΣΤΕΛ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10 33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ΣΤΕΛΛ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ΓΟΡΤΥΝ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Άγιοι Δέκ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ΑΓΙΟΙ ΔΕΚΑ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20 32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ΓΟΡΤΥΝ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ΛΕΩΦ. ΚΝΩΣΣ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Κνωσού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617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ΑΓΙΑΣ ΒΑΡΒΑΡ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ία Βαρβάρ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ΙΑΣ ΒΑΡΒΑΡΑ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40 29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ΓΙΑΣ ΒΑΡΒΑΡ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ΖΑΡ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Ζαρό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ΖΑΡ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40 32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ΖΑΡ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ΠΑΛΙΑΝ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Βενεράτο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ΕΝΕΡΑΤ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7924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ΕΤΡΑΧΩΡ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ΕΠΙΣΚΟΠΗΣ(ΚΙΝΗΤΗ ΜΟΝΑΔΑ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σκοπή Ηρακλε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ΣΚΟΠ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7723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ΕΠΙΣΚΟΠ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ΒΙΑΝΝ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Κεντρική Οδός Βιάννου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ΙΑΝΝ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50 230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ΙΑΝΝ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Λ. ΚΑΛΟΚΑΙΡΙΝ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Καλοκαιρινού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 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2476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ΓΟΥΒ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όμβος Γουβώ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ΙΜ. ΧΕΡΣΟΝΗΣΟ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70 433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ΓΟΥΒ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ΠΑΓΚΡΗΤΙΑ ΣΥΝ/ΚΗ ΤΡΑΠΕΖΑ Συν. Π.Ε. - ΥΠΟΚ. ΠΑΤΕΛΩΝ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Ολύμπου 97 &amp; Σόλων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ΠΑΤΕΛΕΣ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 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617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ΠΑΠΑΝΑΣΤΑΣ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παναστασ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ΗΡΑΚΛΕΙΟ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 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614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ΙΚΑΡ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Ικά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 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388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ΕΜΠΑΡ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μπαρος Ηρακλείου (εντός Αγρ.Συνεταιρισμού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ΜΠΑΡΟ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50 4116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ΙΑΝΝ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ΒΕΝΙΖΕΛΙΟΥ ΝΟΣΟΚΟΜΕ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Κνωσού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 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23566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25ΗΣ ΑΥΓΟΥΣΤ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ης Αυγούστ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 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30237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ΧΕΡΣΟΝΗΣ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κρατ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ΙΜΕΝΑΣ ΧΕΡΣΟΝΗΣΟ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70 2606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ΕΡΣΟΝΗΣ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ΜΟΙΡ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ης Μαρτ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ΟΙΡΕ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20 277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ΟΙΡ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ΛΕΩΦ. 62 ΜΑΡΤΥΡ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ωφ. 62 Μαρτύρω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 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2643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ΛΕΩΦ. ΚΝΩΣ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ωφ. Κνωσσού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2150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ΛΕΩΦ. ΙΚΑΡ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ωφ. Ικά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.ΑΛΙΚΑΡΝΑΣΣ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 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 2473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ΕΑΣ ΑΛΙΚΑΡΝΑΣΣ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ΤΥΜΠΑΚ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ωφ. Κόκκινου Πύργ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ΥΜΠΑΚ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20 540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ΥΜΠΑΚ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ΑΡΚΑΛΟΧΩΡ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ωφ. 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10 250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ΚΑΛΟΧΩΡ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ΗΡΑΚΛΕ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ΘΡΑΨΑΝ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ραψανό Καστελλίου (εντός αγροτ. Συνεταιρ.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ΡΑΨΑΝΟ ΚΑΤΕΛΛΙΟ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10 4185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ΘΡΑΨΑΝ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ΠΡΩΤ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ΘΕΣΠΡΩΤ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υρά Βασιλική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ΓΟΥΜΕΝΙΤ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50 2948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ΓΟΥΜΕΝΙΤΣ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ΠΡΩΤ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ΗΠΕΙΡΟΥ -ΥΠΟΚ.-ΗΓΟΥΜΕΝΙΤΣ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Θ.Αντιστάσεως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ΓΟΥΜΕΝΙΤ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50-2816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ΓΟΥΜΕΝΙΤΣ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ΣΑΛΟΝ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Ο ΕΠΙΧΕΙΡΗΜΑΤΙΚΗΣ &amp; ΠΟΛΙΤΙΣΤΙΚΗΣ ΑΝΑΠΤΥΞΗΣ  - ΑΝΑΠΤΥΞΙΑΚΗ ΕΝΩΣΗ ΜΑΚΕΔΟΝ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αρίνου Αντύπ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ΣΣΑΛΟΝΙΚ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4800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ΘΕΣΣΑΛΟΝΙΚ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ΣΑΛΟΝ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ΙΩΝΟΣ ΔΡΑΓΟΥΜ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νος  Δραγούμ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ΣΣΑΛΟΝΙΚ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 253140-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ΘΕΣΣΑΛΟΝΙΚ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ΣΑΛΟΝ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ΜΟΝΑΣΤΗΡ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οναστηρ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ΣΣΑΛΟΝΙΚ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2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 56788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ΕΝΕΜΕ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ΣΑΛΟΝ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ΒΑΣ. ΟΛΓ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.Ολγας 265 &amp;  Μιχαήλ Ψέλ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ΣΣΑΛΟΝΙΚ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5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 403905-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ΘΕΣΣΑΛΟΝΙΚ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ΣΑΛΟΝ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ΚΟΡΔΕΛΙΟ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. Παπανδρέου  11 &amp; Ζερβίδη 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ΡΔΕΛ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 57453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ΕΛΕΥΘΕΡΙΟΥ-ΚΟΡΔΕΛΙΟΥ (ΕΛΕΥΘΕΡΙΟΥ)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ΣΑΛΟΝ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Κ. ΚΑΡΑΜΑΝΛ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ωνσταντίνου Καραμανλή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ΟΥΛΓΑΡ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2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 3121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ΘΕΣΣΑΛΟΝΙΚ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ΣΑΛΟΝ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ΣΤΑΥΡΟΥΠΟΛ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γκαδά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ΤΑΥΡΟΥΠ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 5887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ΤΑΥΡΟΥΠΟΛΕ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ΣΑΛΟΝ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ΥΠΟΚ- ΘΕΣ/Κ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Πολυτεχνείου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-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ΘΕΣΣΑΛΟΝΙΚ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2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 3856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ΘΕΣΣΑΛΟΝΙΚ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ΘΕΣΣΑΛΟΝ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ΥΠΟΚ- ΚΑΛΑΜΑΡ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θν. Αντιστάσεω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ΑΜΑΡ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 3844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ΛΑΜΑΡ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ΙΩΑΝΝΙ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ΙΩΑΝΝΙΝ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ριλάου Τρικούπη &amp; Οπλ. Πουτέτση 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ΑΝΝΙ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10 2238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ΩΑΝΝΙΤ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ΙΩΑΝΝΙ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ΗΠΕΙΡΟΥ -ΥΠΟΚ- ΙΩΑΝΝΙΝ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βέρωφ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ΑΝΝΙ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10 305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ΩΑΝΝΙΤ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ΙΩΑΝΝΙ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ΗΠΕΙΡΟΥ -ΥΠΟΚ- ΑΝΑΤΟΛ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΄ Σεπτεμβρ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β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ΝΑΤ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10 8381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ΝΑΤΟΛ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ΙΩΑΝΝΙ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ΗΠΕΙΡΟΥ -ΥΠΟΚ- ΠΑΝΕΠΙΣΤΗΜΙΟΥ (ΔΟΥΡΟΥΤΗΣ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Πανεπιστημ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ΑΝΝΙ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10 4546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ΩΑΝΝΙΤ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ΙΩΑΝΝΙΝ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ΗΠΕΙΡΟΥ -ΥΠΟΚ- ΠΥΡΣΙΝΕΛΛ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υρσινέλλ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ΑΝΝΙ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10 831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ΩΑΝΝΙΤ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ΑΒΑΛ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ΚΑΒΑΛ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Ομονοίας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ΒΑΛ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0 83396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ΒΑΛ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ΑΒΑΛ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ΔΑΓΚΛ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αγκλή  6 &amp; Φιλικής Εταιρ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ΒΑΛ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0 6224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ΒΑΛ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 ΚΑΡΔΙΤΣ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ΥΝ/ΚΗ ΤΡΑΠΕΖΑ ΚΑΡΔΙΤΣΑΣ Συν. Π.Ε.- ΥΠΟΚ. ΚΑΡΔΙΤΣ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αλιαδούρου &amp; Κολοκοτρών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ΡΔΙΤ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10 4009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ΡΔΙΤΣ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 ΚΑΡΔΙΤΣ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ΥΝ/ΚΗ ΤΡΑΠΕΖΑ ΚΑΡΔΙΤΣΑΣ Συν. Π.Ε.-ΥΠΟΚ- ΠΑΛΑΜ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Παπακυρίτση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ΛΑΜΑ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40 246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ΑΛΑΜΑ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 ΚΑΡΔΙΤΣ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ΥΝ/ΚΗ ΤΡΑΠΕΖΑ ΘΕΣΣΑΛΙΑΣ Συν. Π.Ε. -ΥΠΟΚ- ΚΑΡΔΙΤΣ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ικηταρά 1 &amp; Ηρώων Πολυτεχνε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ΡΔΙΤ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10 414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ΡΔΙΤΣ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ΑΣΤΟΡ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ΚΑΣΤΟΡ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ητροπόλεω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ΣΤΟΡ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70 2692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ΣΤΟΡ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ΕΡΚΥΡ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ΚΕΡΚΥΡ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ιστοτέλους 2 και Καποδιστρ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ΡΚΥ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10 3981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ΕΡΚΥΡ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ΕΡΚΥΡ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ΚΕΡΚΥΡ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ο Χιλ. Ε.Ο. Παλαιοκαστρίτσας-Κέρκυρ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ΡΚΥ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10 29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ΕΡΚΥΡ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ΕΦΑΛΛΗ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ΚΕΦΑΛΛΗΝΙΑΣ &amp; ΙΘΑΚ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Λ. Βεργωτή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ΓΟΣΤΟΛ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10 2495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ΓΟΣΤΟΛ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ΕΦΑΛΛΗ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ΧΑΪΚΗ ΣΥΝ/ΚΗ ΤΡΑΠΕΖΑ Συν. Π.Ε -ΥΠΟΚ- ΣΑΜ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. Αλεξάνδ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ΑΜ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40 23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ΑΜ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ΙΛΚΙ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ΚΙΛΚΙ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τενημάχου 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ΙΛΚΙ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0 245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ΙΛΚΙ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ΖΑ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ΠΙΜΕΛΗΤΗΡΙΟ ΚΟΖΑΝ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άννου Φαρμάκ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ΖΑ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10 4169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ΖΑ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ΖΑ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ΝΑΠΤΥΞΙΑΚΗ ΕΤΑΙΡΕΙΑ ΔΥΤΙΚΗΣ ΜΑΚΕΔΟΝΙΑΣ (ΑΝΚΟ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ον-Καραγιάνν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ΖΑ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10 2402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ΖΑΝΗΣ</w:t>
            </w:r>
          </w:p>
        </w:tc>
      </w:tr>
      <w:tr>
        <w:trPr>
          <w:trHeight w:val="4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ΖΑ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ΥΤΙΚΗΣ ΜΑΚΕΔΟΝΙΑΣ Συν. Π.Ε. -ΥΠΟΚ- ΤΣΟΝΤΖ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σόντζ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ΖΑ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10 42174 24610 2861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ΖΑ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ΖΑ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ΥΤΙΚΗΣ ΜΑΚΕΔΟΝΙΑΣ Συν. Π.Ε.- ΥΠΟΚ- ΠΤΟΛΕΜΑΪΔ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. Σοφ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ΤΟΛΕΜΑΙ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30 8200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ΤΟΛΕΜΑΙΔΑΣ</w:t>
            </w:r>
          </w:p>
        </w:tc>
      </w:tr>
      <w:tr>
        <w:trPr>
          <w:trHeight w:val="52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ΖΑ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ΥΤΙΚΗΣ ΜΑΚΕΔΟΝΙΑΣ Συν. Π.Ε. -ΥΠΟΚ- Κ. ΚΑΡΑΜΑΝΛ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. Καραμανλή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ΖΑ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10 30293 24610 3060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ΖΑ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ΖΑ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ΔΥΤΙΚΗΣ ΜΑΚΕΔΟΝΙΑΣ Συν. Π.Ε. -ΥΠΟΚ- ΑΙΑΝ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ική Πλατεί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ΙΑΝΗ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10 98 28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ΕΛΒΕΝΤ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ΡΙΝ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ΚΟΡΙΝΘ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ρμού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ΡΙΝΘ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10 2446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ΡΙΝΘ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ΡΙΝ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ΚΟΡΙΝΘ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ρμού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ΡΙΝΘ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10 8447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ΡΙΝΘ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ΡΙΝ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ΧΙΛΙΟΜΟΔ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ικηταρά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ΙΛΙΟΜΟΔ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20 9935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ΕΝΕ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ΡΙΝ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ΚΙΑΤ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ράτ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ΙΑΤ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20 2097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ΙΚΥΩΝ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ΡΙΝ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ΛΟΥΤΡΑ ΩΡΑΙΑΣ ΕΛΕΝ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ωφ. Επιδαύ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ΟΥΤΡΑ ΩΡΑΙΑΣ ΕΛΕΝΗ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10 3428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ΑΡΩΝΙΚ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ΡΙΝ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ΣΟΦΙΚ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οφικό Κορινθ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ΟΦΙΚ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10 9333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ΩΛΥΓΕ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ΡΙΝ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ΝΕΜΕ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ωφ. Παπακωνσταντίν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ΕΜΕ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60 2325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ΕΜΕ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ΡΙΝ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ΞΥΛΟΚΑΣΤΡΟ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αγή Τσαλδάρ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ΞΥΛΟΚΑΣΤΡ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30 2414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ΞΥΛΟΚΑΣΤΡ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ΟΡΙΝΘ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ΖΕΥΓΟΛΑΤ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αγή Τσαλδάρη 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ΖΕΥΓΟΛΑΤ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10 5031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ΟΧ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ΥΚΛΑΔ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ΥΠΟΚ- ΜΗΛ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ρόδρομ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ΗΛ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70 282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ΗΛ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ΚΥΚΛΑΔ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ΚΥΚΛΑΔ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Αγ. Νικολάου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ΡΜΟΥΠ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10 8234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ΕΡΜΟΥΠΟΛΕ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ΚΩ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ΛΑΚΩΝ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Ξανθάκ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ΥΘΕ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30 2227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ΓΥΘΕ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ΡΙΣ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ΘΕΣΣΑΛΙΑΣ Συν. Π.Ε. -ΥΠΟΚ- ΒΕΝΙΖΕΛ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ενιζέλου 167 &amp; Κενταύρω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ΡΙ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0 25108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ΑΡΙΣ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ΡΙΣ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ΘΕΣΣΑΛΙΑΣ Συν. Π.Ε. -ΥΠΟΚ- ΗΡΩΩΝ ΠΟΛΥΤΕΧΝΕ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ώων Πολυτεχνείου 16 &amp; Ανδρ. Εμπειρίκου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ΡΙ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0 66911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ΑΡΙΣΑΣ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ΡΙΣ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ΛΑΡΙΣ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πακυριαζή  58 &amp; Σκ.Σούτσ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ΡΙ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0 54916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ΑΡΙΣΑΣ</w:t>
            </w:r>
          </w:p>
        </w:tc>
      </w:tr>
      <w:tr>
        <w:trPr>
          <w:trHeight w:val="6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ΛΑΣΙΘ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κτή Κούνδου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.ΝΙΚΟΛΑ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10 22231 28410 271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ΓΙΟΥ ΝΙΚΟΛΑ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ΑΓ. ΝΙΚΟΛΑΟΥ (Βενιζέλου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οφ. Βενιζέλου 9 &amp; Μελ. Μεταξάκ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. ΝΙΚΟΛΑ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10 904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ΓΙΟΥ ΝΙΚΟΛΑ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ΙΕΡΑΠΕΤΡ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σθένου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ΕΡΑΠΕΤ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20 904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ΕΡΑΠΕΤΡ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ΣΗΤΕ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β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ΗΤΕ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30 298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ΗΤΕ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ΝΕΑΠΟΛ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θνικής Αντίσταση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ΕΑΠΟΛ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10 908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ΕΑΠΟΛ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ΟΡΟΠΕΔ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ζερμιάδο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ΟΡΟΠΕΔΙ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5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40 890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ΟΡΟΠΕΔΙΟΥ ΛΑΣΙΘ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ΜΑΚΡΥ ΓΙΑΛ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ακρύς Γιαλό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ΑΚΡΥ ΓΙΑΛ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5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30 295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ΑΚΡΥ ΓΙΑΛ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ΣΕΙΣ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είσι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ΕΙΣ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10 909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ΡΑΧΑΣ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ΚΡΙΤΣ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ρίτσ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ΡΙΤ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5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10 911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ΓΙΟΥ ΝΙΚΟΛΑ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ΠΑΓΚΡΗΤΙΑ ΣΥΝ/ΚΗ ΤΡΑΠΕΖΑ Συν. Π.Ε. - ΥΠΟΚ. ΙΤΑΝΟΥ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λαίκαστρο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ΤΑΝΟ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30 292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ΤΑΝ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ΛΕΥΚ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ική Πλατεία Ζί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ΥΚΗ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30 912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ΕΥΚ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ΙΕΡΑΠΕΤΡ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κρατ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ΕΡΑΠΕΤ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20 904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ΙΕΡΑΠΕΤΡ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ΑΓΙΟΥ ΝΙΚΟΛΑΟΥ (Κούνδουρου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ούσου Κούνδου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ΙΟΣ ΝΙΚΟΛΑ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10 914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ΓΙΟΥ ΝΙΚΟΛΑ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ΑΣΙΘ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ΣΗΤΕ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αγούλη 2 &amp; Δημοκρατ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ΗΤΕ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30 299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ΗΤΕ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ΕΣΒΟΥ-ΛΗΜΝΟΥ Συν. Π.Ε. -ΥΠΟΚ- ΜΥΤΙΛΗΝ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υντουριώτ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ΥΤΙΛΗ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10 4333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ΥΤΙΛΗ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ΕΣΒΟΥ-ΛΗΜΝΟΥ Συν. Π.Ε. -ΥΠΟΚ- ΚΑΛΛΟΝ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λονή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ΛΟ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30 2934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ΛΛΟ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ΕΣΒΟΥ-ΛΗΜΝΟΥ Συν. Π.Ε. -ΥΠΟΚ- ΜΥΡΙΝ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εία ΚΤΕΛ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ΥΡΙ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40 2333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ΥΡΙΝ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ΕΣΒΟΥ-ΛΗΜΝΟΥ Συν. Π.Ε. -ΥΠΟΚ- ΠΕΤΡ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έτρ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ΕΤΡ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30 29 69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ΕΤΡ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ΕΣΒΟΥ-ΛΗΜΝΟΥ Συν. Π.Ε. -ΥΠΟΚ- ΠΛΩΜΑΡΙ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ωμάρι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ΩΜΑΡ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20 29 65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ΛΩΜΑΡ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ΕΣΒΟΥ-ΛΗΜΝΟΥ Συν. Π.Ε. -ΥΠΟΚ- ΕΡΕΣΣΟ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ρεσσό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ΡΕΣΣ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30 5351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ΕΡΕΣΟΥ-ΑΝΤΙΣΣ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ΕΣΒΟΥ-ΛΗΜΝΟΥ Συν. Π.Ε. -ΥΠΟΚ- ΠΑΠΠΑΔ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ππάδ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ΠΠΑΔ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10 8436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ΓΕΡ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ΕΣΒΟΥ-ΛΗΜΝΟΥ Συν. Π.Ε. -ΥΠΟΚ- ΠΟΛΙΧΝΙΤ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ολιχνίτ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ΟΛΙΧΝΙΤ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20 41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ΟΛΙΧΝΙΤ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ΕΣΒΟΥ-ΛΗΜΝΟΥ Συν. Π.Ε. -ΥΠΟΚ- ΑΓΙΑΣ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ιάσ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ΙΑΣ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20 227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ΓΙΑΣ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ΣΒ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ΛΕΣΒ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Παύλου Κουντουριώτη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ΥΤΙΛΗ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10 2993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ΥΤΙΛΗ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ΛΕΥΚΑ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ΛΕΥΚΑΔ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άννου Μελά 112 &amp; Μητροπόλεως 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ΥΚΑ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50 2238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ΕΥΚΑΔΟ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ΜΑΓΝΗΣ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ΝΑΠΤΥΞΙΑΚΗ ΕΤΑΙΡΕΙΑ ΔΙΑΧΕΙΡΙΣΕΩΣ Ε.Π. ΘΕΣΣΑΛΙΑΣ &amp; ΣΤΕΡΕΑΣ ΕΛΛΑΔΟ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 4 &amp; Ιάσων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ΟΛ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07689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ΟΛ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ΜΑΓΝΗΣ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ΘΕΣΣΑΛΙΑΣ Συν. Π.Ε.(ΒΟΛΟΥ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ητριάδος 1Α &amp; Ξενοφώντ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ΟΛ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0 7667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ΟΛ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ΜΑΓΝΗΣ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ΒΟΛΟ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ώλκου 19 &amp; Σωκράτους(ΕΛ.Βενιζέλου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ΟΛ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10 7646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ΒΟΛ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ΜΕΣΣΗ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ΜΕΣΣΗΝ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εία 23ης Μαρτ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ΑΜΑΤ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10 62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ΛΑΜΑΤ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ΜΕΣΣΗ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ΚΑΛΑΜΑΤ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ρ.Κουμάντου 2 &amp; Νέδοντ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ΑΜΑΤ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10 637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ΛΑΜΑΤ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ΜΕΣΣΗΝ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ΕΛΟΠΟΝΝΗΣΟΥ Συν. Π.Ε. -ΥΠΟΚ- ΚΑΛΑΜΑΤ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έδοντος &amp; Κολοκοτρώνη 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ΑΜΑΤ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10 881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ΛΑΜΑΤ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ΞΑΝΘ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ΞΑΝΘ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ιλέως Κωνσταντίν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ΞΑΝΘ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10 7287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ΞΑΝΘ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ΞΑΝΘ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ΒΑΣ. ΚΩΝ/Ν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.Κωνσταντίν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ΞΑΝΘ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10 836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ΞΑΝΘ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ΠΕΛΛ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ΠΕΛΛ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ης Μαρτ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ΔΕΣ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10 2655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ΕΔΕΣΣ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ΠΙΕΡ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ΠΙΕΡ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ης Οκτωβρ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ΤΕΡΙ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10 2321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ΤΕΡΙ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ΠΙΕΡ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ΙΕΡΙΑΣ Συν. Π.Ε. -ΥΠΟΚ- ΚΑΤΕΡΙΝ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θνικής Αντίσταση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ΤΕΡΙ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10 30996-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ΤΕΡΙ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ΠΙΕΡΙΑ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ΠΙΕΡΙΑΣ Συν. Π.Ε. -ΥΠΟΚ-ΛΕΠΤΟΚΑΡΥ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Ιωάννη Μεταξά (Πλατεία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ΕΠΤΟΚΑΡΥ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20-333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ΝΑΤΟΛΙΚΟΥ ΟΛΥΜΠ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ΠΡΕΒΕΖ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ΠΡΕΒΕΖ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ωδώνη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ΡΕΒΕΖ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20 6160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ΡΕΒΕΖ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ΠΡΕΒΕΖ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ΗΠΕΙΡΟΥ -ΥΠΟΚ- ΠΡΕΒΕΖ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Ειρήνης &amp; Μπιζανίου 23 (Παλαιό ΚΤΕΛ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ΡΕΒΕΖ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20 6028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ΡΕΒΕΖ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ΕΘΥΜ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ΡΕΘΥΜΝ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μμανουήλ Πορτάλι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ΕΘΥΜΝ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10 5560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ΡΕΘΥΜ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ΕΘΥΜ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ΡΕΘΥΜΝ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. Καζαντζάκ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ΕΘΥΜΝ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10 218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ΡΕΘΥΜ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ΕΘΥΜ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ΜΥΛΟΠΟΤΑΜ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έραμ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ΕΡΑΜ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5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40 207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ΓΕΡΟΠΟΤΑΜ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ΕΘΥΜ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ΚΑΛΛΙΘΕ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μμ. Πορτάλι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ΕΘΥΜΝ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10 2176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ΡΕΘΥΜ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ΕΘΥΜ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ΣΠΗΛ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ική Οδός Σπηλ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ΠΗΛΙ ΡΕΘΥΜΝΟ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 5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20 2006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ΑΜΠ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ΕΘΥΜ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ΡΕΘΥΜΝ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Κουντουριώτ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ΡΕΘΥΜΝΟ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10 2103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ΡΕΘΥΜ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ΕΘΥΜ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ΡΕΘΥΜΝΟΥ (ΜiΣΙΡΙΩΝ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τριάρχου Αθηναγόρα &amp; Πισατόρ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ΥΣΣΙΡ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10 219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ΡΕΘΥΜ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ΟΔΟΠ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ΙΑΧΕΙΡΙΣΤΙΚΗ ΕΡΓΩΝ ΣΤΗΡΙΞΗΣ ΜΜΕ – ΟΙΚΟΝΟΜΙΚΗ ΣΥΜΒΟΥΛΕΥΤΙΚ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ποστόλου Σούζ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ΜΟΤΗ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103591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ΜΟΤΗ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ΟΔΟΠ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ΜΠΟΡΙΚΟ &amp; ΒΙΟΜΗΧΑΝΙΚΟ ΕΠΙΜΕΛΗΤΗΡΙΟ ΡΟΔΟΠ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ιλέως Γεωργ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Β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ΜΟΤΗ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10 2283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ΜΟΤΗ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ΟΔΟΠ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ΑΓΓΕΛΜΑΤΙΚΟ &amp; ΒΙΟΤΕΧΝΙΚΟ ΕΠΙΜΕΛΗΤΗΡΙΟ ΡΟΔΟΠ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βείρω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ΜΟΤΗ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10 8147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ΜΟΤΗ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ΡΟΔΟΠ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ΣΟΦΙΑΣ ΒΕΜΠ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οφίας Βέμπ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ΜΟΤΗΝ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10 8376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ΜΟΤΗΝ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ΣΑΜ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ΣΑΜ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Κουντουριώτη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ΑΜ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30 8797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ΣΑΜ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ΣΕΡΡ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ΣΕΡΡ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ωστοπού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ΕΡΡΕ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0 997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ΕΡΡ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ΣΕΡΡ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ΣΕΡΡΩΝ Συν. Π.Ε. -ΥΠΟΚ- ΒΑΣ. ΒΑΣΙΛΕ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. Βασιλείου &amp; Ν. Πλαστήρ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ΕΡΡΕ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0 980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ΕΡΡ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ΣΕΡΡ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Ν. ΣΕΡΡΩΝ Συν. Π.Ε. - ΥΠΟΚ-ΗΡΑΚΛΕ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Πολυτεχνείου και Μαρτίου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ΑΚΛΕ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50-250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ΗΡΑΚΛΕΙ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ΤΡΙΚΑΛ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ΝΕΡΓΕΙΑΚΟ ΚΕΝΤΡΟ ΔΥΤΙΚΗΣ ΘΕΣΣΑΛ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Ασκπληπιού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ΡΙΚΑΛ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10 7501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ΡΙKKAI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ΤΡΙΚΑΛ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ΑΝΑΠΤΥΞΙΑΚΗ ΕΤΑΙΡΕΙΑ  NOMOY ΤΡΙΚΑΛΩΝ A.E. 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. Μαρίν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ΡΙΚΑΛ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10 7681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ΡΙΚKAI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ΤΡΙΚΑΛ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ΘΕΣΣΑΛΙΑΣ Συν. Π.Ε. -ΥΠΟΚ- ΜΙΑΟΥΛ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ιαούλ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ΡΙΚΑΛ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10 76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ΡΙΚKAI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ΤΡΙΚΑΛ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ΘΕΣΣΑΛΙΑΣ Συν. Π.Ε. -ΥΠΟΚ- ΚΑΛΑΜΠΑΚ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. Ρήγα Φεραί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ΑΜΠΑΚ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20 2441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ΑΛΑΜΠΑΚ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ΤΡΙΚΑΛ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ΘΕΣΣΑΛΙΑΣ Συν. Π.Ε. -ΑΣΚΛΗΠΙΟΥ-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σκληπιού &amp; Αριστείδου Παππά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ΤΡΙΚΑΛ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10 2142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ΤΡΙΚΚΑ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ΤΡΙΚΑΛ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ΘΕΣΣΑΛΙΑΣ Συν. Π.Ε. -ΥΠΟΚ- ΕΛΑΤ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ράφων &amp; Καραϊσκάκ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ΑΤ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40 7172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ΙΘΗΚ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ΤΡΙΚΑΛ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ΘΕΣΣΑΛΙΑΣ Συν. Π.Ε. -ΥΠΟΚ- ΦΑΡΚΑΔΟΝ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Καραϊσκάκη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ΑΡΚΑΔΟ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0 23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ΦΑΡΚΑΔΟΝΑΣ</w:t>
            </w:r>
          </w:p>
        </w:tc>
      </w:tr>
      <w:tr>
        <w:trPr>
          <w:trHeight w:val="4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ΘΙΩΤ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ΝΑΠΤΥΞΙΑΚΗ ΔΙΑΧΕΙΡΙΣΤΙΚΗ ΣΤΕΡΕΑΣ ΕΛΛΑΔΑΣ &amp; ΘΕΣΣΑΛΙ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. Γεννηματά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0 67498 22310 6704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ΑΜΙΕΩΝ</w:t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ΘΙΩΤ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ΦΘΙΩΤΙΔ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Οθωνος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0 22112 22310 2139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ΑΜΙ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ΘΙΩΤ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ΘΙΩΤΙΚΗ ΑΝΑΠΤΥΞΙΑΚ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εία Ελευθερί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0 6701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ΑΜΙ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ΘΙΩΤ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ΑΜΙΑΣ Συν. Π.Ε. -ΥΠΟΚ- ΑΘ. ΔΙΑΚΟΥ(ΚΕΝΤΡΙΚΟ ΛΑΜΙΑΣ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θ. Διάκ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0 460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ΑΜΙ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ΘΙΩΤ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ΑΜΙΑΣ Συν. Π.Ε. -ΥΠΟΚ- ΑΤΑΛΑΝΤ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θνικής Αντιστάσεω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ΤΑΛΑΝΤ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0 2311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ΤΑΛΑΝΤ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ΘΙΩΤ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ΑΜΙΑΣ Συν. Π.Ε. -ΥΠΟΚ- ΜΑΚΡΑΚΩΜ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ύλου Μπακογιάνν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ΑΚΡΑΚΩΜΗ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0 2474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ΑΚΡΑΚΩΜ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ΘΙΩΤ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ΑΜΙΑΣ Συν. Π.Ε. -ΥΠΟΚ- ΒΑΣΙΛΙΚ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ασιλικών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ΑΜ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0 2990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ΛΑΜΙΕ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ΛΩΡΙΝ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ΦΛΩΡΙΝ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Μεγαρόβ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ΛΩΡΙΝ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50 2233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ΦΛΩΡΙΝ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ΩΚ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ΦΩΚΙΔ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ιδογιάνν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ΜΦΙΣ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50 2869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ΜΦΙΣΣ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ΩΚ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ΕΝΤΡΟ ΥΠΟΔΟΧΗΣ ΕΠΕΝΔΥΤ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Γιδογιάνν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ΜΦΙΣ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50 7928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ΜΦΙΣΣ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ΦΩΚΙΔΟ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ΛΑΜΙΑΣ Συν. Π.Ε. -ΥΠΟΚ- ΑΜΦΙΣΣ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Γιαγτζή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ΜΦΙΣΣ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50 2200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ΜΦΙΣΣΗ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ΛΚΙΔ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ΧΑΛΚΙΔΙΚΗ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ικηφόρου Φωκά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ΟΛΥΓΥΡ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10 242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ΟΛΥΓΥΡ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ΛΚΙΔΙΚΗ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ΝΕΛΛΗΝΙΑ ΤΡΑΠΕΖΑ Α.Ε. -ΥΠΟΚ- ΝΕΑ ΜΟΥΔΑΝ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Γ. Γεωργίου &amp;  Γεωργίου  Καρυωτάκ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ΕΑ ΜΟΥΔΑΝ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30 66040-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ΝΕΩΝ ΜΟΥΔΑΝ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ΧΑΝΙ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Ν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4534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Ν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ΧΑΝΙ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ποκορών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Ν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 470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Ν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ΚΑΛΥΒ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ύβε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ΑΛΥΒΕ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 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50831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ΡΜΕΝ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ΜΟΥΣΟΥΡ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λικιανό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ΛΙΚΙΑΝ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 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3696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ΟΥΣΟΥΡ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ΓΟΓΟΝΗ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ναγνώστου Γογονή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Ν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3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 3677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Ν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ΑΚΡΩΤΗΡ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.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ΚΡΩΤΗΡ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 4931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ΑΚΡΩΤΗΡ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ΓΚΡΗΤΙΑ ΣΥΝ/ΚΗ ΤΡΑΠΕΖΑ Συν. Π.Ε. - ΥΠΟΚ. ΚΙΣΣΑΜ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Λ. Κισσάμ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ΙΣΣΑΜ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 841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ΙΣΣΑΜ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ΚΕΝΤΡΙΚΟ ΧΑΝΙΩΝ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λ Βενιζέλ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-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Ν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 255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Ν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ΓΕΩΡΓΙΟΥΠΟΛΕΩ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ρύσσε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ΒΡΥΣΣΕΣ ΑΠΟΚΟΡΩΝΟ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 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50 830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ΓΕΩΡΓΙΟΥΠΟΛΕΩ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ΠΛΑΤΑΝΙΑ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ανιά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ΑΝΙΑ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 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 837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ΛΑΤΑΝΙΑ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ΠΛΑΤΑΝ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άτανος Κισσάμ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ΙΣΣΑΜ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20831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ΙΣΣΑΜ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ΠΑΛΑΙΟΧΩΡ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λαιοχώρα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ΑΛΑΙΟΧΩΡΑ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 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30 8306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ΠΕΛΕΚΑΝ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ΚΙΣΣΑΜ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Ηρ.Πολυτεχνείου Κίσσαμο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ΙΣΣΑΜ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20 8335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ΙΣΣΑΜ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ΚΟΛΥΜΒΑΡΙ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λυμβάρι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ΟΛΥΜΒΑΡ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 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40 833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ΚΟΛΥΜΒΑΡΙΟΥ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ΟΔΟΥ ΚΙΣΣΑΜ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Κισσάμου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ΑΝΙ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 8329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ΑΝΙ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ΑΛΙΚΙΑΝ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λικιανό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ΑΛΙΚΙΑΝ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 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 8352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ΜΟΥΣΟΥΡΩΝ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ΑΝΙΩ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ΥΝ/ΚΗ ΤΡΑΠΕΖΑ ΧΑΝΙΩΝ Συν. Π.Ε. - ΥΠΟΚ. ΣΟΥΔΑΣ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Πλατεία Σούδα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ΣΟΥΔ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 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10 2358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ΣΟΥΔΑΣ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ΝΟΜΟΣ ΧΙΟ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ΠΙΜΕΛΗΤΗΡΙΟ ΧΙΟΥ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Φιλ. Αργέντη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ΧΙΟ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 443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ΔΗΜΟΣ ΧΙΟ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maintext">
    <w:name w:val="tab_maintext"/>
    <w:basedOn w:val="Normal"/>
    <w:qFormat/>
    <w:pPr>
      <w:spacing w:lineRule="atLeast" w:line="360" w:before="280" w:after="280"/>
    </w:pPr>
    <w:rPr>
      <w:rFonts w:ascii="Trebuchet MS" w:hAnsi="Trebuchet MS" w:cs="Trebuchet MS"/>
      <w:color w:val="000000"/>
      <w:sz w:val="20"/>
      <w:szCs w:val="20"/>
    </w:rPr>
  </w:style>
  <w:style w:type="paragraph" w:styleId="Tabpanelh2">
    <w:name w:val="tab_panel_h2"/>
    <w:basedOn w:val="Normal"/>
    <w:qFormat/>
    <w:pPr>
      <w:spacing w:before="280" w:after="280"/>
    </w:pPr>
    <w:rPr>
      <w:rFonts w:ascii="Georgia" w:hAnsi="Georgia" w:cs="Georgia"/>
      <w:b/>
      <w:bCs/>
      <w:sz w:val="20"/>
      <w:szCs w:val="20"/>
    </w:rPr>
  </w:style>
  <w:style w:type="paragraph" w:styleId="Tabpanelh1">
    <w:name w:val="tab_panel_h1"/>
    <w:basedOn w:val="Normal"/>
    <w:qFormat/>
    <w:pPr>
      <w:spacing w:lineRule="atLeast" w:line="240" w:before="280" w:after="280"/>
    </w:pPr>
    <w:rPr>
      <w:rFonts w:ascii="Georgia" w:hAnsi="Georgia" w:cs="Georgia"/>
      <w:b/>
      <w:bCs/>
      <w:sz w:val="30"/>
      <w:szCs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ia.gr/gr/index.asp?p=1-1" TargetMode="External"/><Relationship Id="rId3" Type="http://schemas.openxmlformats.org/officeDocument/2006/relationships/hyperlink" Target="http://www.aedep.gr/gr/home.asp?p=2-1" TargetMode="External"/><Relationship Id="rId4" Type="http://schemas.openxmlformats.org/officeDocument/2006/relationships/hyperlink" Target="http://www.diaxeiristiki.gr/" TargetMode="External"/><Relationship Id="rId5" Type="http://schemas.openxmlformats.org/officeDocument/2006/relationships/hyperlink" Target="http://www.elanet.gr/" TargetMode="External"/><Relationship Id="rId6" Type="http://schemas.openxmlformats.org/officeDocument/2006/relationships/hyperlink" Target="http://www.ank.gr/gr/home.asp?p=3-1" TargetMode="External"/><Relationship Id="rId7" Type="http://schemas.openxmlformats.org/officeDocument/2006/relationships/hyperlink" Target="http://www.cres.gr/kape/index.htm" TargetMode="External"/><Relationship Id="rId8" Type="http://schemas.openxmlformats.org/officeDocument/2006/relationships/hyperlink" Target="http://www.e-kepa.gr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00:00Z</dcterms:created>
  <dc:creator>user</dc:creator>
  <dc:description/>
  <cp:keywords/>
  <dc:language>en-US</dc:language>
  <cp:lastModifiedBy>user</cp:lastModifiedBy>
  <dcterms:modified xsi:type="dcterms:W3CDTF">2010-12-07T14:49:00Z</dcterms:modified>
  <cp:revision>5</cp:revision>
  <dc:subject/>
  <dc:title>Παράρτημα 5</dc:title>
</cp:coreProperties>
</file>