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ΠΑΡΑΡΤΗΜΑ 3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Απόσπασμα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«Κωδικοποιημένη ανακοίνωση της Επιτροπής για θέματα δικαιοδοσίας βάσει του κανονισμού (ΕΚ) αριθμ. 139/2004 για τον έλεγχο των συγκεντρώσεων μεταξύ επιχειρήσεων», (Επίσημη Εφημερίδα της Ε.Ε </w:t>
      </w:r>
      <w:r>
        <w:rPr>
          <w:rFonts w:cs="Arial" w:ascii="Arial" w:hAnsi="Arial"/>
          <w:b/>
          <w:bCs/>
          <w:sz w:val="36"/>
          <w:szCs w:val="36"/>
          <w:lang w:val="en-US"/>
        </w:rPr>
        <w:t>C</w:t>
      </w:r>
      <w:r>
        <w:rPr>
          <w:rFonts w:cs="Arial" w:ascii="Arial" w:hAnsi="Arial"/>
          <w:b/>
          <w:bCs/>
          <w:sz w:val="36"/>
          <w:szCs w:val="36"/>
        </w:rPr>
        <w:t>95 της 16.04.2009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Ορισμός της έννοιας τη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«Ενιαίας Οικονομικής Μονάδας»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inline distT="0" distB="0" distL="0" distR="0">
            <wp:extent cx="5945505" cy="326136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inline distT="0" distB="0" distL="0" distR="0">
            <wp:extent cx="5708015" cy="19361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inline distT="0" distB="0" distL="0" distR="0">
            <wp:extent cx="5265420" cy="316928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12:00Z</dcterms:created>
  <dc:creator>user</dc:creator>
  <dc:description/>
  <cp:keywords/>
  <dc:language>en-US</dc:language>
  <cp:lastModifiedBy>user</cp:lastModifiedBy>
  <dcterms:modified xsi:type="dcterms:W3CDTF">2010-10-21T09:13:00Z</dcterms:modified>
  <cp:revision>1</cp:revision>
  <dc:subject/>
  <dc:title/>
</cp:coreProperties>
</file>