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eastAsia="ArialMT;Arial Unicode MS" w:cs="Arial"/>
          <w:b/>
          <w:b/>
          <w:sz w:val="28"/>
          <w:szCs w:val="28"/>
          <w:u w:val="single"/>
          <w:lang w:val="en-US"/>
        </w:rPr>
      </w:pPr>
      <w:r>
        <w:rPr>
          <w:rFonts w:eastAsia="ArialMT;Arial Unicode MS"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Arial" w:hAnsi="Arial"/>
          <w:b/>
          <w:sz w:val="22"/>
          <w:szCs w:val="22"/>
        </w:rPr>
        <w:t>ΕΠΙΧΕΙΡΗΣΙΑΚΟ ΠΡΟΓΡΑΜΜΑ ΑΝΤΑΓΩΝΙΣΤΙΚΟΤΗΤΑ ΚΑΙ ΕΠΙΧΕΙΡΗΜΑΤΙΚΟΤΗΤΑ 2007-201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-Black;Arial" w:ascii="Arial-Black;Arial" w:hAnsi="Arial-Black;Arial"/>
          <w:b/>
        </w:rPr>
        <w:t xml:space="preserve">Συμπληρωματικότητα των παρεμβάσεων με αυτές που χρηματοδοτούνται από το Ευρωπαϊκό Γεωργικό Ταμείο Αγροτικής Ανάπτυξης (ΕΓΤΑΑ) και το Ευρωπαϊκό Ταμείο Αλιείας (ΕΤΑ) - Κριτήρια διαχωρισμού των παρεμβάσεων των Ταμείων με το ΕΓΤΑΑ και ΕΤΑ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Οι παρεμβάσεις στο Παραγωγικό Περιβάλλον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στο πλαίσιο εφαρμογής του άξονα 3 του ΠΑΑ,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που αφορά στη διαφοροποίηση της αγροτικής οικονομίας και στη βελτίωση της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ποιότητας ζωής στις αγροτικές περιοχές, συνδέονται με μέτρα τα οποία περιλαμβάνουν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διαφοροποίηση προς μη γεωργικές δραστηριότητε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στήριξη για τη δημιουργία και ανάπτυξη πολύ μικρών επιχειρήσεων (όπως αυτέ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ορίζονται στη σύσταση 2003/361/ΕΚ της Επιτροπής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νθάρρυνση τουριστικών δραστηριοτήτων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b/>
          <w:b/>
          <w:bCs/>
          <w:color w:val="000000"/>
          <w:sz w:val="22"/>
          <w:szCs w:val="22"/>
        </w:rPr>
      </w:pP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Τα κριτήρια διαχωρισμού, οι όροι και οι προϋποθέσεις, για παρεμβάσεις από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γεωργούς και μη γεωργούς, στις περιοχές εφαρμογής του Άξονα 3 του ΠΑΑ, ορίζονται στα παρακάτω σημεί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Α. ΔΙΑΦΟΡΟΠΟΙΗΣΗ ΠΡΟΣ ΜΗ ΓΕΩΡΓΙΚΕΣ ΔΡΑΣΤΗΡΙΟΤΗΤΕΣ-ΕΠΕΝΔΥΣΕΙΣ ΑΠΟ ΓΕΩΡΓΟΥ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Οι γεωργοί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, όπως η ιδιότητα αυτή προσδιορίζεται από το εκάστοτε Εθνικό θεσμικό πλαίσιο, οι ασφαλισμένοι στον ΟΓΑ και τα μέλη των νοικοκυριών τους, </w:t>
      </w:r>
      <w:r>
        <w:rPr>
          <w:rFonts w:cs="Arial" w:ascii="Arial" w:hAnsi="Arial"/>
          <w:bCs/>
          <w:color w:val="000000"/>
          <w:sz w:val="22"/>
          <w:szCs w:val="22"/>
        </w:rPr>
        <w:t>μπορούν να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χρηματοδοτηθούν μόνο από το ΕΓΤΑΑ (σύμφωνα με τον Καν. 1698/2005) για τη δημιουργία, τον εκσυγχρονισμό και την επέκταση πολύ μικρών επιχειρήσεων, κατά την έννοια της σύστασης 2003/361/ΕΚ της Επιτροπής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bCs/>
          <w:color w:val="000000"/>
          <w:sz w:val="22"/>
          <w:szCs w:val="22"/>
          <w:lang w:val="en-US"/>
        </w:rPr>
      </w:pPr>
      <w:r>
        <w:rPr>
          <w:rFonts w:eastAsia="ArialMT;Arial Unicode MS"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νδεικτικές δράσεις είναι οι εξής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Μικρής δυναμικότητας υποδομές διανυκτέρευσης, έως 40 κλίνε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Χώροι εστίασης και αναψυχή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πισκέψιμα αγροκτήματα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πιχειρήσεις παροχής υπηρεσιών για την εξυπηρέτηση του τουρισμού της υπαίθρου (π.χ. εναλλακτικές μορφές τουρισμού, ειδικές μορφές τουρισμού, χώροι αθλοπαιδιών, χώροι γευσιγνωσίας κλπ.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Οικοτεχνία, χειροτεχνία, παραγωγή ειδών παραδοσιακής τέχνης, βιοτεχνικές μονάδε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πιχειρήσεις παροχής υπηρεσιών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Επιχειρήσεις παραγωγής ειδών διατροφής μετά την α΄ μεταποίηση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Βελτίωση επιχειρήσεων προς την κατεύθυνση προστασίας του περιβάλλοντος, εκτός των όσων προβλέπονται από τη νομοθεσία (π.χ. φωτοβολταϊκά, αξιοποίηση βιομάζας με σκοπό την ίδια κατανάλωση ΑΠΕ, γεωθερμίας κλπ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>Θα συγχρηματοδοτηθούν επίσης ενέργειες για την εγκατάσταση συστημάτων διασφάλισης ποιότητας και απόκτηση ποιοτικών σημάτων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818181"/>
          <w:sz w:val="22"/>
          <w:szCs w:val="22"/>
        </w:rPr>
      </w:pPr>
      <w:r>
        <w:rPr>
          <w:rFonts w:eastAsia="ArialMT;Arial Unicode MS" w:cs="Arial" w:ascii="Arial" w:hAnsi="Arial"/>
          <w:color w:val="818181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Όσον αφορά τις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επενδύσεις από γεωργούς στον τουρισμό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, αυτές χρηματοδοτούνται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αποκλειστικά από το ΕΓΤΑΑ, μέχρι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ύψους συνολικού προϋπολογισμού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600.000 ευρώ</w:t>
      </w:r>
      <w:r>
        <w:rPr>
          <w:rFonts w:eastAsia="ArialMT;Arial Unicode MS" w:cs="Arial" w:ascii="Arial" w:hAnsi="Arial"/>
          <w:color w:val="000000"/>
          <w:sz w:val="22"/>
          <w:szCs w:val="22"/>
        </w:rPr>
        <w:t>. Μεγαλύτερου συνολικού προϋπολογισμού επενδύσεις στον τομέα του τουρισμού, θα συγχρηματοδοτηθούν από το ΕΤΠ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Επίσης,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οι παρεμβάσεις από γεωργούς στη μεταποίηση και τις υπηρεσίες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χρηματοδοτούνται αποκλειστικά από το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ΕΓΤΑΑ,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μέχρι ύψους συνολικού προϋπολογισμού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 300.000 ευρώ</w:t>
      </w:r>
      <w:r>
        <w:rPr>
          <w:rFonts w:eastAsia="ArialMT;Arial Unicode MS" w:cs="Arial" w:ascii="Arial" w:hAnsi="Arial"/>
          <w:color w:val="000000"/>
          <w:sz w:val="22"/>
          <w:szCs w:val="22"/>
        </w:rPr>
        <w:t>. Μεγαλύτερου συνολικού προϋπολογισμού επενδύσεις στους τομείς της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μεταποίησης και των υπηρεσιών, θα συγχρηματοδοτηθούν από το ΕΤΠ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b/>
          <w:b/>
          <w:bCs/>
          <w:color w:val="000000"/>
          <w:sz w:val="22"/>
          <w:szCs w:val="22"/>
        </w:rPr>
      </w:pP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ArialMT;Arial Unicode MS" w:cs="Arial" w:ascii="Arial" w:hAnsi="Arial"/>
          <w:b/>
          <w:sz w:val="22"/>
          <w:szCs w:val="22"/>
          <w:u w:val="single"/>
        </w:rPr>
        <w:t xml:space="preserve">Β. ΔΙΑΦΟΡΟΠΟΙΗΣΗ ΤΗΣ ΑΓΡΟΤΙΚΗΣ ΟΙΚΟΝΟΜΙΑΣ / ΕΠΕΝΔΥΣΕΙΣ ΑΠΟ ΜΗ ΓΕΩΡΓΟΥΣ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ArialMT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Βασικές αρχές που θα διέπουν τα κριτήρια διαχωρισμού για επενδύσεις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από μη γεωργούς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, όπως ορίσθηκαν ανωτέρω, στους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τομείς της μεταποίησης, εμπορίας, υπηρεσιών και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τουρισμού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είναι οι παρακάτω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Γεωγραφικό κριτήριο</w:t>
      </w:r>
      <w:r>
        <w:rPr>
          <w:rFonts w:eastAsia="ArialMT;Arial Unicode MS" w:cs="Arial" w:ascii="Arial" w:hAnsi="Arial"/>
          <w:color w:val="000000"/>
          <w:sz w:val="22"/>
          <w:szCs w:val="22"/>
        </w:rPr>
        <w:t>. Για τις περιοχές εφαρμογής των Ολοκληρωμένων Προγραμμάτων Ανάπτυξης Αγροτικού Χώρου (ΟΠΑΑΧ), που θα είναι ορεινές και μειονεκτικές, κατά την έννοια του Καν.1698/05 και που θα προσδιοριστούν μετά την συνεξέταση μιας σειράς παραμέτρων, η χρηματοδότηση αντίστοιχων επενδύσεων θα γίνει από το ΕΓΤΑΑ. Η χρηματοδότηση από το ΕΓΤΑΑ δεν θα αφορά σε Δημοτικά Διαμερίσματα άνω των 3.000 κατοίκων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Ύψος Προϋπολογισμού</w:t>
      </w:r>
      <w:r>
        <w:rPr>
          <w:rFonts w:eastAsia="ArialMT;Arial Unicode MS" w:cs="Arial" w:ascii="Arial" w:hAnsi="Arial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Στις παραπάνω περιοχές,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οι παρεμβάσεις στη μεταποίηση και τις υπηρεσίες από το ΕΓΤΑΑ δεν θα υπερβαίνουν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τις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300.000 €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(συνολικός προϋπολογισμός). Οι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επενδύσεις στον τουρισμό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για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ίδρυση και εκσυγχρονισμό με αύξηση δυναμικότητας </w:t>
      </w:r>
      <w:r>
        <w:rPr>
          <w:rFonts w:eastAsia="ArialMT;Arial Unicode MS" w:cs="Arial" w:ascii="Arial" w:hAnsi="Arial"/>
          <w:color w:val="000000"/>
          <w:sz w:val="22"/>
          <w:szCs w:val="22"/>
        </w:rPr>
        <w:t>(με προσθήκη καθ’ ύψος και κατ’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MT;Arial Unicode MS" w:cs="Arial" w:ascii="Arial" w:hAnsi="Arial"/>
          <w:color w:val="000000"/>
          <w:sz w:val="22"/>
          <w:szCs w:val="22"/>
        </w:rPr>
        <w:t xml:space="preserve">επέκταση) </w:t>
      </w:r>
      <w:r>
        <w:rPr>
          <w:rFonts w:eastAsia="ArialMT;Arial Unicode MS" w:cs="Arial" w:ascii="Arial" w:hAnsi="Arial"/>
          <w:b/>
          <w:bCs/>
          <w:color w:val="000000"/>
          <w:sz w:val="22"/>
          <w:szCs w:val="22"/>
        </w:rPr>
        <w:t>χρηματοδοτούνται, για τις ίδιες περιοχές, αποκλειστικά από το ΕΓΤΑΑ και μέχρι ύψους συνολικού προϋπολογισμού 600.000€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709" w:hanging="352"/>
        <w:jc w:val="both"/>
        <w:rPr>
          <w:rFonts w:ascii="Arial" w:hAnsi="Arial" w:eastAsia="ArialMT;Arial Unicode MS" w:cs="Arial"/>
          <w:bCs/>
          <w:iCs/>
          <w:color w:val="000000"/>
          <w:sz w:val="22"/>
          <w:szCs w:val="22"/>
        </w:rPr>
      </w:pPr>
      <w:r>
        <w:rPr>
          <w:rFonts w:eastAsia="ArialMT;Arial Unicode MS" w:cs="Arial" w:ascii="Arial" w:hAnsi="Arial"/>
          <w:b/>
          <w:bCs/>
          <w:iCs/>
          <w:color w:val="000000"/>
          <w:sz w:val="22"/>
          <w:szCs w:val="22"/>
        </w:rPr>
        <w:t>Κλαδικό κριτήριο</w:t>
      </w:r>
      <w:r>
        <w:rPr>
          <w:rFonts w:eastAsia="ArialMT;Arial Unicode MS" w:cs="Arial" w:ascii="Arial" w:hAnsi="Arial"/>
          <w:bCs/>
          <w:iCs/>
          <w:color w:val="000000"/>
          <w:sz w:val="22"/>
          <w:szCs w:val="22"/>
        </w:rPr>
        <w:t>. Η εξειδίκευση του κριτηρίου αυτού, στους κλάδους της μεταποίησης, εμπορίου και υπηρεσιών, παρουσιάζεται στον παρακάτω πίνακα, ο οποίος αφορά στους κλάδους/παρεμβάσεις που θα συγχρηματοδοτηθούν αποκλειστικά από το ΕΓΤΑΑ.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147"/>
      </w:tblGrid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Α.Δ. 2008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ΣΙΑ ΚΛΑΔΟΥ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9.2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μαρμελάδων, ζελέδων και πουρέ και πολτών φρούτων ή καρπών με κέλυφο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ψωμιού, νωπών ειδών ζαχαροπλαστικής και γλυκισ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αξιμαδιών και μπισκότων· παραγωγή διατηρούμενων ειδών ζαχαροπλαστική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άστας κακάου (κακαομάζας), αποβουτυρωμένης ή μη, βούτυρου, λίπους και λαδιού κακάου και κακάου σε σκόνη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2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ροϊόντων σοκολατοποιίας και ζαχαροπλαστ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μακαρονιών, ρυζομακάρονων (noodles), κουσκούς και παρόμοιων αλευρωδών προϊόν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ία τσαγιού και καφέ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σουπών, αβγών, μαγιών και άλλων προϊόντων διατροφής· εκχυλισμάτων και ζωμών κρέατος, ψαριών και υδρόβιων ασπόνδυλων ζωμών κρέατος, ψαριών και υδρόβιων ασπόνδυλ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ποσταγμένων αλκοολούχων ποτ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(εκτός των ειδικών υφασμάτων), από φυσικές ίνες εκτός του βαμβακι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βαμβακερών υφασ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(εκτός των ειδικών υφασμάτων), από τεχνητές ή συνθετικές συνεχείς ή ασυνεχείς ίνε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με πέλος, θηλειωτών υφασμάτων σπογγώδους μορφής (πετσετέ) και άλλων ειδικών υφασ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9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αλιών και κιλιμ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ανδρικών ενδυμάτων εργασ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γυναικείων ενδυμάτων εργασ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νδυμάτων εργασία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ιδών σελοποιίας και σαγής· αποσκευών, τσαντών και παρόμοιων ειδών· άλλων δερμάτινω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είας, πριονισμένης ή πελεκημένης κατά μήκος, τεμαχισμένης ή αποφλοιωμένης, με πάχος &gt; 6 mm· στρωτήρων (τραβερσών) σιδηροδρόμων ή τροχιοδρόμων από μη εμποτισμένη ξυλεία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είας συνεχώς διαμορφωμένης κατά μήκος οποιασδήποτε άκρης ή επιφάνειας·ξυλόμαλλου· ξυλάλευρου· ξυλείας σε πελεκούδια ή σε μόρια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κατέργαστης ξυλείας· στρωτήρων (τραβερσών) σιδηροδρόμων ή τροχιοδρόμων από ξύλο, εμποτισμένης ή κατά άλλο τρόπο επεξεργασία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2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τεχνουργημάτων λεπτοξυλουργικής και χονδροξυλουργικής για οικοδομές (εκτός από τα προκατασκευασμένα κτίρια), από ξύλο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29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ιδών από φελλό, άχυρο ή άλλα υλικά σπαρτοπλεκτικής· ειδών καλαθοπλεκτ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2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υματοειδούς χαρτιού και χαρτονιού και κιβωτίων από χαρτί και χαρτόνι.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4.7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άνθρακ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1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σαπουνιού, παρασκευασμάτων πλύσης και καθαρισμ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1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ευωδών παρασκευασμάτων και κερ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ιθέριων ελαί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1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οίλου γυαλι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εραμικών ειδών οικιακής χρήσης και κεραμικών διακοσμητικών ειδ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άλλων προϊόντων κεραμ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1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αχαιριών (εκτός των μαχαιριών για μηχανές) και ψαλιδιών και λεπίδων του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ργαλείων χειρός των τύπων που χρησιμοποιούνται στη γεωργία, στην κηπουρική ή στη δασοκομί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ειροπρίονων· λεπίδων για πριόνια κάθε είδ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ργαλείων χειρό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ναλλάξιμων εργαλείων για εργαλεία χειρός ή για εργαλειομηχανές, που είτε λειτουργούν με ρεύμα είτε χωρίς ρεύμ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ηχανημάτων εδάφ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ορτοκοπτικών μηχανών για χλοοτάπητες, πάρκα ή αθλητικά γήπεδ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5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θεριστικών μηχανη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6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ηχανημάτων για εκτόξευση, διασπορά ή ψεκασμό υγρών ή κονιοποιημένων προϊόντων για τη γεωργία ή την κηπουρική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7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ρυμουλκούμενων ή ημιρυμουλκούμενων οχημάτων που διαθέτουν συστήματα φόρτωσης ή εκφόρτωσης, για γεωργικούς σκοπού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8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αγροτικών μηχανη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9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ερών αγροτικών μηχανημάτων και εξοπλισμού·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πίπλων για γραφεία και καταστήματ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πίπλων κουζίν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πίπλων και μερών τ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9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ταπετσαρίσματος καρεκλών και καθισμάτων, όχι γραφείου και εκτός οχη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9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τελειοποίησης (φινιρίσματος) νέων επίπλων (εκτός του ταπετσαρίσματος καρεκλών και καθισμάτων)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οσμημάτων και συναφώ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πιάνων και άλλων έγχορδων και πνευστών μουσικών οργάνων, ηλεκτρικών οργάνων με κλίμακα πλήκτρων, μετρονόμων, διαπασών· μηχανισμών για μουσικά κουτιά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ερών και εξαρτημάτων μουσικών οργάν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11.10.05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ειδών παντοπωλείου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25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ποτών σε εξειδικευμένα καταστήματ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78.89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διάφορων τουριστικών και λοιπών παρόμοιων ειδών λαϊκής τέχνη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2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επισκευής υποδημάτων και δερμάτινω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03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που παρέχονται από συγγραφείς, συνθέτες, γλύπτες και άλλους καλλιτέχνες, εκτός των καλλιτεχνών του θεάματο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μετάλλευση αιθουσών θεαμάτων και συναφείς δραστηριότητε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2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στηριότητες πάρκων αναψυχής και άλλων θεματικών πάρκ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29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δραστηριότητες διασκέδασης και ψυχαγωγ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ύσιμο και (στεγνό) καθάρισμα κλωστοϋφαντουργικών και γούνινων προϊόν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2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κομμωτηρίων γυναικών και κοριτσ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2.1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κομμωτηρίων και κουρείων ανδρών και αγορ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στηριότητες σχετικές με τη φυσική ευεξία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709" w:hanging="352"/>
        <w:jc w:val="both"/>
        <w:rPr>
          <w:rFonts w:ascii="Arial" w:hAnsi="Arial" w:eastAsia="ArialMT;Arial Unicode MS" w:cs="Arial"/>
          <w:bCs/>
          <w:iCs/>
          <w:color w:val="000000"/>
          <w:sz w:val="22"/>
          <w:szCs w:val="22"/>
        </w:rPr>
      </w:pPr>
      <w:r>
        <w:br w:type="page"/>
      </w:r>
      <w:r>
        <w:rPr>
          <w:rFonts w:eastAsia="ArialMT;Arial Unicode MS" w:cs="Arial" w:ascii="Arial" w:hAnsi="Arial"/>
          <w:bCs/>
          <w:iCs/>
          <w:color w:val="000000"/>
          <w:sz w:val="22"/>
          <w:szCs w:val="2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147"/>
      </w:tblGrid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B6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Α.Δ. 2008</w:t>
            </w:r>
            <w:bookmarkEnd w:id="0"/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ΣΙΑ ΚΛΑΔΟΥ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9.2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μαρμελάδων, ζελέδων και πουρέ και πολτών φρούτων ή καρπών με κέλυφο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ψωμιού, νωπών ειδών ζαχαροπλαστικής και γλυκισ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αξιμαδιών και μπισκότων· παραγωγή διατηρούμενων ειδών ζαχαροπλαστική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άστας κακάου (κακαομάζας), αποβουτυρωμένης ή μη, βούτυρου, λίπους και λαδιού κακάου και κακάου σε σκόνη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2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προϊόντων σοκολατοποιίας και ζαχαροπλαστ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μακαρονιών, ρυζομακάρονων (noodles), κουσκούς και παρόμοιων αλευρωδών προϊόν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ία τσαγιού και καφέ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σουπών, αβγών, μαγιών και άλλων προϊόντων διατροφής· εκχυλισμάτων και ζωμών κρέατος, ψαριών και υδρόβιων ασπόνδυλων ζωμών κρέατος, ψαριών και υδρόβιων ασπόνδυλ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ποσταγμένων αλκοολούχων ποτ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(εκτός των ειδικών υφασμάτων), από φυσικές ίνες εκτός του βαμβακι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βαμβακερών υφασ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(εκτός των ειδικών υφασμάτων), από τεχνητές ή συνθετικές συνεχείς ή ασυνεχείς ίνε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0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φανση υφασμάτων με πέλος, θηλειωτών υφασμάτων σπογγώδους μορφής (πετσετέ) και άλλων ειδικών υφασ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9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αλιών και κιλιμ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ανδρικών ενδυμάτων εργασ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γυναικείων ενδυμάτων εργασ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2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νδυμάτων εργασία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ιδών σελοποιίας και σαγής· αποσκευών, τσαντών και παρόμοιων ειδών· άλλων δερμάτινω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είας, πριονισμένης ή πελεκημένης κατά μήκος, τεμαχισμένης ή αποφλοιωμένης, με πάχος &gt; 6 mm· στρωτήρων (τραβερσών) σιδηροδρόμων ή τροχιοδρόμων από μη εμποτισμένη ξυλεία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είας συνεχώς διαμορφωμένης κατά μήκος οποιασδήποτε άκρης ή επιφάνειας·ξυλόμαλλου· ξυλάλευρου· ξυλείας σε πελεκούδια ή σε μόρια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κατέργαστης ξυλείας· στρωτήρων (τραβερσών) σιδηροδρόμων ή τροχιοδρόμων από ξύλο, εμποτισμένης ή κατά άλλο τρόπο επεξεργασία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2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τεχνουργημάτων λεπτοξυλουργικής και χονδροξυλουργικής για οικοδομές (εκτός από τα προκατασκευασμένα κτίρια), από ξύλο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29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ιδών από φελλό, άχυρο ή άλλα υλικά σπαρτοπλεκτικής· ειδών καλαθοπλεκτ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2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υματοειδούς χαρτιού και χαρτονιού και κιβωτίων από χαρτί και χαρτόνι.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4.7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ξυλάνθρακ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1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σαπουνιού, παρασκευασμάτων πλύσης και καθαρισμ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1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ευωδών παρασκευασμάτων και κερ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5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αιθέριων ελαί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1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οίλου γυαλιού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1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εραμικών ειδών οικιακής χρήσης και κεραμικών διακοσμητικών ειδ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γωγή άλλων προϊόντων κεραμική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1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αχαιριών (εκτός των μαχαιριών για μηχανές) και ψαλιδιών και λεπίδων του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ργαλείων χειρός των τύπων που χρησιμοποιούνται στη γεωργία, στην κηπουρική ή στη δασοκομί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ειροπρίονων· λεπίδων για πριόνια κάθε είδ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ργαλείων χειρός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3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ναλλάξιμων εργαλείων για εργαλεία χειρός ή για εργαλειομηχανές, που είτε λειτουργούν με ρεύμα είτε χωρίς ρεύμ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3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ηχανημάτων εδάφ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χορτοκοπτικών μηχανών για χλοοτάπητες, πάρκα ή αθλητικά γήπεδ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5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θεριστικών μηχανη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6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ηχανημάτων για εκτόξευση, διασπορά ή ψεκασμό υγρών ή κονιοποιημένων προϊόντων για τη γεωργία ή την κηπουρική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7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ρυμουλκούμενων ή ημιρυμουλκούμενων οχημάτων που διαθέτουν συστήματα φόρτωσης ή εκφόρτωσης, για γεωργικούς σκοπού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8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αγροτικών μηχανημά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0.9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ερών αγροτικών μηχανημάτων και εξοπλισμού·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πίπλων για γραφεία και καταστήματ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επίπλων κουζίν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άλλων επίπλων και μερών του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9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ταπετσαρίσματος καρεκλών και καθισμάτων, όχι γραφείου και εκτός οχημάτω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09.9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τελειοποίησης (φινιρίσματος) νέων επίπλων (εκτός του ταπετσαρίσματος καρεκλών και καθισμάτων)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2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κοσμημάτων και συναφώ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0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πιάνων και άλλων έγχορδων και πνευστών μουσικών οργάνων, ηλεκτρικών οργάνων με κλίμακα πλήκτρων, μετρονόμων, διαπασών· μηχανισμών για μουσικά κουτιά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0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ή μερών και εξαρτημάτων μουσικών οργάν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11.10.05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ειδών παντοπωλείου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25.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ποτών σε εξειδικευμένα καταστήματα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78.89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ικό εμπόριο διάφορων τουριστικών και λοιπών παρόμοιων ειδών λαϊκής τέχνη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23.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επισκευής υποδημάτων και δερμάτινων ειδών</w:t>
            </w:r>
          </w:p>
        </w:tc>
      </w:tr>
      <w:tr>
        <w:trPr>
          <w:trHeight w:val="510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03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που παρέχονται από συγγραφείς, συνθέτες, γλύπτες και άλλους καλλιτέχνες, εκτός των καλλιτεχνών του θεάματο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μετάλλευση αιθουσών θεαμάτων και συναφείς δραστηριότητε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2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στηριότητες πάρκων αναψυχής και άλλων θεματικών πάρκ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29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δραστηριότητες διασκέδασης και ψυχαγωγίας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ύσιμο και (στεγνό) καθάρισμα κλωστοϋφαντουργικών και γούνινων προϊόντω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2.11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κομμωτηρίων γυναικών και κοριτσ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2.12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ηρεσίες κομμωτηρίων και κουρείων ανδρών και αγοριών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04</w:t>
            </w:r>
          </w:p>
        </w:tc>
        <w:tc>
          <w:tcPr>
            <w:tcW w:w="91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στηριότητες σχετικές με τη φυσική ευεξία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MT;Arial Unicode MS" w:cs="Arial"/>
          <w:color w:val="000000"/>
          <w:sz w:val="22"/>
          <w:szCs w:val="22"/>
          <w:lang w:val="en-US"/>
        </w:rPr>
      </w:pPr>
      <w:r>
        <w:rPr>
          <w:rFonts w:eastAsia="ArialMT;Arial Unicode MS" w:cs="Arial" w:ascii="Arial" w:hAnsi="Arial"/>
          <w:color w:val="000000"/>
          <w:sz w:val="22"/>
          <w:szCs w:val="22"/>
          <w:lang w:val="en-US"/>
        </w:rPr>
      </w:r>
    </w:p>
    <w:tbl>
      <w:tblPr>
        <w:tblW w:w="1458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523"/>
        <w:gridCol w:w="2666"/>
        <w:gridCol w:w="2412"/>
        <w:gridCol w:w="4716"/>
      </w:tblGrid>
      <w:tr>
        <w:trPr>
          <w:trHeight w:val="305" w:hRule="atLeast"/>
        </w:trPr>
        <w:tc>
          <w:tcPr>
            <w:tcW w:w="4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ΟΧΗ ΠΑΡΕΜΒΑΣΗΣ ΤΟΥ ΑΞΟΝΑ 3</w:t>
            </w:r>
          </w:p>
        </w:tc>
        <w:tc>
          <w:tcPr>
            <w:tcW w:w="26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Τοπική Κοινότητα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.Κ. : Δημοτική Κοινότητα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. ΑΝΑΤΟΛΙΚΗΣ ΜΑΚΕΔΟΝ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1. ΔΡΑΜ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Μ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δηρονέ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Ω ΝΕΥΡΟΚΟΠ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άτω Νευροκοπ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ΝΕΣΤ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νεστ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2. ΕΒΡ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ΔΥΜΟΤΕΙΧ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δυμοτείχ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πολεοδομικού ιστού της πόλης του Διδυμοτείχ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άδ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ΕΣΤΙΑΔ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ύσ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πρί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εστι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πολεοδομικού ιστού της πόλης Ορεστιάδ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γώ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4. ΚΑΒΑΛ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ΣΤ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ειν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ΓΓΑ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υθερ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Φωλεάς, Μυρτοφύτου</w:t>
            </w:r>
          </w:p>
        </w:tc>
      </w:tr>
      <w:tr>
        <w:trPr>
          <w:trHeight w:val="566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ερ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υλής, Δωματίων, Μελισσοκομείου, Μεσορόπης, Μουσθένης, Σιδηροχω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5. ΞΑΝΘΗ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ΔΗΡ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δή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Τ.Κ. Σουν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στωνί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Σουν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ελέ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Κ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ύ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μ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τύ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τρ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ΑΝΘ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άνθ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Δ.Κ. Κιμμερί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υρούπο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Γέρακα και Κομνηνώ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ΕΙ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εί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Τοξοτών και Γαλάν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. ΚΕΝΤΡΙΚΗ ΜΑΚΕΔΟΝΙΑ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1. ΗΜΑΘ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ΕΞΑΝΔΡΕ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ί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 Κ. Μελίκ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ΡΟ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ργίν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έρο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: Γεωργιανών, Κατσανέας, Βερμίου, Κουμαριάς, Ράχης Τριποτάμου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βρ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 Φυτε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κεδονί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ΟΥ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άου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Νάουσ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2. ΘΕΣΣΑΛΟΝΙΚΗ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ΛΒ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εθού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ΓΚΑΔΑ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ρτίσκ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λινδο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ων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.Κ. Αρδαμερίου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χαν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χ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ΛΑΙΑΣ - ΧΟΡΤΙΑΤΗ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τιάτη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Χορτιάτη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ΛΚΗΔΟΝ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Αθανα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Ξηροχω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Μ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ικ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: Αγίου Αντωνίου, Λιβαδίου, Περιστεράς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3. ΚΙΛΚΙ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ΚΙ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αλλ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ός της Τ.Κ. Πεδιν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ϊρά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ουσσ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υρι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κρολίμ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 Κ. : Ανθοφύτου, Μικροκάμπου, Νέου Αγιονερίου, Νέου Γυναικοκάστρου, Παλαιού Αγιονε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ΙΟΝ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ύπο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ουμένισ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ρωπ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βαδ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υκάστ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Πολυκάστρ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4. ΠΕΛΛ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ΜΩΠ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δα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απλατά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ΔΕΣ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γορίτιδ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δεσ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Άγρα, Βρυτών, Καρυδιάς, Νησίου, Σωτήρ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ΛΛ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ύρ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άλου Αλεξάνδ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ΥΔ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νηί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ύδ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Σκύδρ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5. ΠΙΕΡ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ΟΥ-ΟΛΥΜΠ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ΕΡΙ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αφίν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έτ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ε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Β7. ΧΑΛΚΙΔΙΚΗΣ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ΣΤΟΤΕΛΗ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να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Δ.Κ. Παναγ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γίρων - Ακάνθ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Σταγίρων και Στρατονικίου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ΥΓΥ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θεμούν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ερβοχω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υγύ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: Αγίου Προδρόμου, Βραστάμων, Παλαιοκάστρου, Σανών, Ταξιάρχ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. ΔΥΤΙΚΗΣ ΜΑΚΕΔΟΝ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1. ΓΡΕΒΕΝ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ΕΒΕΝ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Κοσμ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δέλλ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όργια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τσ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ώρου Ζιάκ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σολου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βο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μαρί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μίξ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λιππ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2. ΚΑΣΤΟΡ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ΤΟΡ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ων Αναργύ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τ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τρα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εστ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εισού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σοποταμ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ΣΤΟΡ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ρι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ρέν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άμ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στο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ΕΣΤΙΔ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ργους Ορεστ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Άργους Ορεστικ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Ίωνος Δραγούμη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3. ΚΟΖΑΝΗ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Ϊ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άπο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νταλόφ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οτυ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ΟΡΔΑ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ρμ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λάστ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υρι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ΕΡΒΙΩΝ - ΒΕΛΒΕΝΤ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βεντ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Βελβεντ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4. ΦΛΩΡΙΝ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ΥΝΤΑ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ετ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ρ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χόβ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υμφα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ΕΣΠ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υσταλλοπηγ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εσπών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ΛΩΡΙ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άσματ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: Άνω Υδρούσσης, Δροσοπηγής, Φλαμπούρ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. ΗΠΕΙΡΟ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1. ΑΡΤ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ΤΑ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ηροβουν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Υ ΚΑΡΑΪΣΚΑΚΗ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ίου Καραϊσκάκη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ακλ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τραφυλ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ΩΝ ΤΖΟΥΜΕΡΚ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μανί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νάντ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ια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ισσουργ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Υ ΣΚΟΥΦΑ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έ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2. ΘΕΣΠΡΩΤ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ΥΛ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έρον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μυθ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υ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ΛΙΑΤ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γιάδ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λια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ΓΟΥΜΕΝΙΤ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γαριτ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3. ΙΩΑΝΝΙΝ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ΡΕΙΩΝ ΤΖΟΥΜΕΡΚ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θυπέδ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ρρυ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τανοχω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τσου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αμάντ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ράκ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ζουμέρκ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Ω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Δημητ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ώ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κκας Σου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ελλ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ΓΟΡ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ολικού Ζαγο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βούσ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ίγκ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ύμφ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ού Ζαγο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. ΗΠΕΙΡΟ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3. ΙΩΑΝΝΙΝ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ΙΤ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ά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ρυμε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ίτ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λοσσ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σσαρώ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ΝΙΤ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στρά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ΣΟΒ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νατ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σόβ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λ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ΓΩΝ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νω Καλαμ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νω Πωγων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λβινα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πα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. Πωγωνιαν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βδα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4. ΠΡΕΒΕΖ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Η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ωγε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σπρωτ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ν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λιππι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Φιλιππιάδος, Πέτρας, Νέας Κερασούντο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ΕΒΕΖ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ύ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ός Τ.κ. Λούρου, Ωρωπού, Στεφάν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. ΘΕΣΣΑΛ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1. ΚΑΡΔΙΤΣ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ΙΘΕ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ιθ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ελώ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ολικής Αργιθ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ΔΙΤ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λιφων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ΥΣΑΚ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υζα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ΦΑΔ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νελαΐδ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μα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εντί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2. ΛΑΡΙΣ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: Γερακαρίου, Μεγαλόβρυσου, Μεταξοχωρίου, Νερομύλων, Ποταμιάς, Ελάφου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ρυμε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Καρίτσης, Ομολίου, Στομ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κέρ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νατολής, Δήμητρας, Μαρμαρίν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ιβο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Μελιβοίας, Σωτηρίτσ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ΑΣΟ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ιχασ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Κρανέας Ελλασσόνο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ρδικούσ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ασσόν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Ελλασσόνος και των Τα.Κ. : Βαλανίδας, Γαλανόβρυσης, Κεφαλοβρύσου, Στεφανοβούν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. ΘΕΣΣΑΛ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2. ΛΑΡΙΣ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ΑΣΟ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υ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βα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ύμπ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ταμ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ρανταπό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αριτσά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Π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πελακ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όνν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άτω Ολύμπ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κρυχω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: Παραποτάμου, Ελατείας, Ευαγγελισμού. 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έσσω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Πουρναρίου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3. ΜΑΓΝΗΣΙ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ΜΥ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μυρ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νθοτόπου, Κοκκωτών, Κωφών, Φυλακή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β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τελε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ύρπ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ΤΙΟΥ ΠΗΛ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αλαστ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φε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ηπι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κε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5. ΤΡΙΚΑΛ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ΜΠΑΚ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μπάκ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Καλαμπάκ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ταν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εινοβ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Κλειν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λακα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μφ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σ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Λ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θήκ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γίου Νικολάου, Αθαμανίας, Γαρδικίου, Δέσης, Δροσοχω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ράιδ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ροφύλλ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νδ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ύ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ΚΚΑ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ληοκάστ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ληθ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ΡΚΑΔΟ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χαλ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ρκαδόν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. ΙΟΝΙΩΝ ΝΗΣΩΝ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1. ΖΑΚΥΝΘ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ΚΥΝΘ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τεμισ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γίου Λέοντος, Γυρίου, Κοιλιωμένου (Αγ. Νικόλαος), Λούχ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γαν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: Αγαλά και Κε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ατ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2. ΙΘΑΚΗ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ΘΑΚ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θά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3. ΚΕΡΚΥΡ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ΡΚΥ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ινα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: Επισκέψεως, Κλιματιάς, Λαυκίου,Λουτσών,Περιθείας, Πεταλείας και η Δ.Κ. Νυμφώ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σωπ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ΛΑΙΟΚΑΣΤΡΙΤ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ιάκ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Σπαρτύλα, Σωκρακίου, Σγουράδων, Ζυγού και η Δ.Κ. Άνω Κορακιάν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4. ΚΕΦΑΛΛΗΝ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ΦΑΛΟΝ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ίου-Πρόν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ίσ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ιβαθού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μαλ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λαρ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ά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Πουλάτων, Πυργίου, Χαλιωτάτ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Ζ5. ΛΕΥΚΑΔ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ΥΚΑΔ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λλων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ακιω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υ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. ΔΥΤΙΚΗΣ ΕΛΛΑΔ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1. ΑΙΤΩΛΟΑΚΑΡΝΑΝ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ΙΝ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βόλ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: Νερομάννας, Παντανάσσης και της Δ.Κ. Παραβόλ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καμπυλ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ρά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Τ.Κ. Καστρακ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ιτωλ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Τ.Κ. Κερασέ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ΤΙΟΥ - ΒΟΝΙΤΣ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το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Τ.Κ. Βονίτσ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δεώ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λαί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ΦΙΛΟΧ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φιλοχ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α.Κ. : Αμπελακίου, Ανοιξιάτικου, Βαρετάδ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νάχ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νι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Φλωριάδος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Μ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: Αγίας Σοφίας, Καλουδίου, Μυρτέας, Παμφίου, Πετροχωρίου, Σιταραλώνων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ΥΠΑΚΤ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δοτ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:Αμπελακιωτίσσης, Άνω Χώρας, Ελατούς, Κάτω Χώρας, Κρυονερίων, Πόδ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λατάνου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. Δενδροχωρίου Κλεπάς, Λιβαδακίου, Περδικόβρυσης, Περίστης, Πλατάνου, Χόμορ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λλή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Δ.Δ.</w:t>
              <w:tab/>
              <w:t xml:space="preserve"> Ανθοφύτου, Ελευθεριανής, Γάβρου, Παλαιοπύργου, Μηλέας, Ποκίστ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ΗΡΟΜΕ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υζ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τα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υτει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. ΔΥΤΙΚΗΣ ΕΛΛΑΔ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2. ΑΧΑΪ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ΓΙΑΛΕ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γεί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Αιγείρας και Αιγώ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γ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Πτέρης</w:t>
            </w:r>
          </w:p>
        </w:tc>
      </w:tr>
      <w:tr>
        <w:trPr>
          <w:trHeight w:val="509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ράτ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γίας Βαρβάρας, Βαλιμής, Ζαρούχλης, Μεσορρουγίου, Περιστέρας, Πλατάν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ΥΜΑΝΘ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εντζ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οντ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τα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ρρ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ΒΡΥΤ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οαν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βρύτ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υκα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ΐ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3. ΗΛΕ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ΙΤΣΑΙΝΑΣ - ΚΡΕΣΤΕΝ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ιφεί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ισταί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ιλλούντ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Τρυπητής, Γραίκας, Πλατάνι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ΑΙΑΣ ΟΛΥΜΠ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μπ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σιώ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ολό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ΧΑΡΩ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χάρω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ρτέμιδας, Καλλιδόνης, Λεπρέου, Μακίστου, Μηλέας, Μίνθης, Ροδινών, Σμέρνας, Ταξιαρχών, Χρυσοχω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γαλ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ΙΑΔ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ην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ΡΓ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Ωλέ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. ΒΟΙΩΤ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1. ΒΟΙΩΤ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ΙΑΡΤ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ιάρ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Ευαγγελιστρ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σπι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Θεσπιέων και Μαυρομματίου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ΣΤΟΜΟΥ-ΑΡΑΧΩΒΑΣ-ΑΝΤΙΚΥ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στό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Διστόμ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ΗΒΑ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ηβ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 Νεοχωρακ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ίσβ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Ελλοπίας και Ξηρονομή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αται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Λουτουφίου και Μελισσοχω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ΒΑΔΕ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αύλ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Τ.Κ. Μαυρονε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ών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Κορώνειας. Αγίας Άννας, Αγίας Τριάδ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ρια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βαδ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οικισμοί Ανάληψη και Ζερίκι της Δ.Κ. Λεβαδέ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ιρών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Αγίου Βλασίου και Χαιρωνε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ΝΑΓ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ρβενοχω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νάγ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Ασωπίας και Καλλιθέ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. ΒΟΙΩΤΙΑ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2. ΕΥΒΟ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ΡΦΥΩΝ-ΜΕΣΣΑΠ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ρφύ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σσαπ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Ψαχνώ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ΕΤΡ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ρυνθ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Αμαρύνθ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ΤΙΑΙΑΣ - ΑΙΔΗΨ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τεμι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τια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Ιστια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χ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Ωρε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ΥΣΤ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ύσ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Καρύστ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φηρέω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μα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υρ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ΜΗΣ - ΑΛΙΒΕΡ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υλώ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στύ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νιστρ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ύ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μυν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Αλιβε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ΤΟΥΔΙΟΥ - ΛΙΜΝΗΣ- ΑΓΙΑΣ ΑΝ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υμν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ρέω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ηλέω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Υ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ύ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3. ΕΥΡΥΤΑΝ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ΑΦ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άφ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εραντ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προποτά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ίνια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ραγκίστ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ΠΕΝΗΣ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υσσ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4. ΦΘΙΩΤΙΔ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ΦΙΚΛΕΙΑΣ-ΕΛΑΤΕ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φίκλ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άτε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θορ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ΜΟΚ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μο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σσαλιώτι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υνι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ΜΙΕ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άτ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ΚΡΑΚΩΜ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Γεωργ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κρακώ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ερχειά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μφρηστ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5. ΦΩΚΙΔ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ΛΦ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λφ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β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λιέ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νασσ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ΡΙΔ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ρδουσ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παλ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δωρικ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Ι. ΑΤΤΙΚΗΣ (Νομαρχία Πειραιά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Ι6. ΚΥΘΗΡ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ΘΗΡ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ικυθή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θή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ό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Το ηπειρωτικό τμήμα)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ΟΙΖΗΝ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θάν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οιζή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 ΠΕΛΟΠΟΝΝΗΣΟ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1. ΑΡΓΟΛΙΔ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ΔΑΥ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κληπιε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Ασκληπιείου. Αγ. Δημητρίου, Αδαμίου, Αρκαδικ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δαύ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ΜΙΟΝΙΔ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μιό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νι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Κρανιδ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ΥΠΛΙΕ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δ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Αραχναίου και Μιδέ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ΟΥΣ-ΜΥΚΗΝ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κην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Προσύμνης και Λιμνών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2. ΑΡΚΑΔ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ΡΕΙΑΣ ΚΥΝΟΥΡ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ρείας Κυνουρ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Οι Τ.Κ. Αγ. Σοφίας, Αγ. Γεωργίου, Αγ. Πέτρου, Δολιανών, Έλατου, Καράτουλα, Καστανίτσας, Καστρίου, Κουτρούφων, Μεσοράχης, Νέας Χώρας, Ξηροπηγαδίου, Περδικόβρυσης, Πλατανάς, Πλατάνου, Πράστου, Σίταινας, Στόλου, Χαράδρου, Ωριάς, Κορακοβουνίου, Αγ. Ανδρέα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: Βερβένων, Μελιγούς, Παραλίας Άστρου και της Δ.Κ. Άστρου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ΟΡΤΥΝ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α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είτορ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ντοβαζαί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γκαδ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οπα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ΑΛΟΠΟΛ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λαισ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ΤΙΑΣ ΚΥΝΟΥΡ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σμ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ωνι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Λεωνιδ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ρ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ΠΟΛ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λτετσ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3. ΚΟΡΙΝΘ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ΙΝΘ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ρωνικ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Κατακαλίου, Αθικίων, Γαλατακίου, Αγ. Ιωάννη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λυγ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Σοφικού, Αγγελόκαστρου, Κορφ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νέ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Δ.Δ. Αγιονορίου, Στεφανίου, Κλενίας, Χιλιομοδίου, Αγ. Βασιλείου, Κουταλά</w:t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ΥΛΟΚΑΣΤ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υλοκάστ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: Καμαρίου, Κάτω Λουτρού, μελισσίου, Πιτσών, Ρίζης, Συκέας και της Δ.Κ. Ξυλοκάστρ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ΚΥΩΝ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υμφαλ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ενε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 ΠΕΛΟΠΟΝΝΗΣΟ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4. ΛΑΚΩΝΙ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ΟΛΙΚΗΣ ΜΑ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ολικής Μά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θε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Γυθε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τύλ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μύνου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ΡΩΤΑ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άτ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Τ.Κ. Απιδέ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ρόνθ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ΝΕΜΒΑΣ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άρακ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ΑΡΤ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απ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Πλατάνας και Σκούρ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στρ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νούντ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λλάν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άριδ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υ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5. ΜΕΣΣΗΝΙ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ΤΙΚΗΣ ΜΑ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ύκτ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ΜΑΤ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φαρ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Άγριλου, Αρφαρών, Βελανιδίων, Βρομόβρυσης, Σταματίνου, Αγ. Φλώρ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ουρ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Πόλιανης, Αμφείας</w:t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μάτ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Αλαγονίας, Αρτεμισίας, Βέργας, Ελαιοχωρίου, Καρβελίου, Λαδά, Λαϊκών, Μικράς Μαντινείας, Νεδούσης, Πηγώ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ΣΣΗ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ού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στομένου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υφράδ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θώ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αλι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Δροσιάς, Καλοχωρίου, καστανιών, Λυκίσσης, Μαθίας, Νερομύλου, Πανιπερίου, Κοκκίν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κόρφ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ΧΑΛ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αν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ί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ιγαλ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χαλ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ΛΟΥ-ΝΕΣΤΟΡ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φλέσσ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ιλιοχω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ΦΥΛ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ετ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υλώ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παρισσ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Βρυσών, Μουριατάδας, Μύρου, Ξηροκάμπου, Περδικονερίου, Στασι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πύλ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. ΒΟΡΕΙΟ ΑΙΓΑΙ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1. ΙΚΑΡΙ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Ρ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Κηρύκ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δήλ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αχ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ούρνων Κορσε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2. ΛΕΣΒ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ΣΒ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ας Παρασκευ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Αγίας Παρασκευή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ιάσ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έ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εσού-Αντίσσ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Ερεσ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εργέτουλ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Δ.Δ. Ασωμάτων, Κάτω Τρίτου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λον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υτροπόλεως Θέρ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Δ.Δ. Λουτροπόλεως, Θέρμης, Μιστεγνών, Νέων Κυδωνιών, Πύργων Θερμή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ταμάδ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Μανταμάδ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θύμ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έτ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ωμα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Πλωμαρ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χνί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3. ΛΗΜΝ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ΙΟΥ ΕΥΣΤΡΑΤ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Ευστρατ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τσί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Αγίου Δημητρίου, Ατσίκης, Βάρους, Καρπασίου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ύδ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Μούδρου και των Τ.Κ. Λύχνων, Ρεπανιδίου και Ρωμαν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έας Κούτα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ων Τ.Κ. Νέας Κούταλης και Πεδινού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4. ΣΑΜ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Μ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θέ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Σαμί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ρλοβασίων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Καρλοβασί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αθοκάμπ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θαγορε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5. ΧΙ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ΝΟΥΣΣ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νούσσε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ου Μην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παραλιακής ζώνης Καρφάς - Αγ. Ερμιόνη- Μέγας Λιμένας-Αγ. Φωτεινή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ν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ν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μποχώ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δαμύλ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στιχοχωρ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μηρούπολ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πόλης Χί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ΑΡ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αρά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. ΝΟΤΙΟ ΑΙΓΑΙΟ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1. ΑΝΔΡ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νδ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θ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ούσ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2. ΘΗΡΑ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Φ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φ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Η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Δ.Κ. Θηρασ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ΚΙΝ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ίκινο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ΟΛΕΓΑΝΔ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ολεγάνδ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3. ΚΑΛΥΜΝ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ΤΥΠΑΛΑ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τυπάλαι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4. ΚΑΡΠΑΘ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ΠΑΘ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πάθ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λύμπου - Καρπάθ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άσ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6. ΚΩ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ΣΥΡ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ίσυ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7. ΜΗΛ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ΜΩΛ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μώλ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9 ΝΑΞ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ΞΟΥ &amp; ΜΙΚΡΩΝ ΚΥΚΛΑΔ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άξ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Νάξ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οινούσσ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νούσ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ακλ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φονησ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υμαλ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Ν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ωμβούργου (Τήνος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όρμου (Τήνος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11. ΡΟΔ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ΙΣΤ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ίστη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Δ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ταβύ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μείρ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ότιας Ρόδ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μ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ΛΚ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άλ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λ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Ε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ΕΝΟΤΗΤ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ΕΝΟΤΗΤ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ΤΙΚΗ - ΤΟΠΙΚΗ ΚΟΙΝΟΤΗΤΑ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. ΚΡΗΤΗΣ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1. ΗΡΑΚΛΕΙ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ΑΝΩΝ-ΑΣΤΕΡΟΥΣ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α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ΑΝΝ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άν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ΟΡΤΥΝ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ίας Βαρβά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ύβ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ΑΚΛΕ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λιανή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οργολαϊ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ένου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ΛΕΒΥΖ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ουσών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λίσ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ΝΩΑ ΠΕΔΙΑΔ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καλοχω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Δ.Δ. Δεματίου, Καραβάδου, Κασάνου, Νιπηδήτου, Παναγιάς, Σκινιά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ΙΣΤ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αρ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2. ΛΑΣΙΘΙ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ΕΡΑΠΕΤΡ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εράπετρ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νατολής, Γδοχίων, Καλαμαύκας, Μακρυλιάς, Νέων Μαλών, Μεσελέρων, Μουρνιών, Μύθων, Μύρτου, Ρίζη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κρύ Γιαλού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οπεδίου Λασιθ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ΗΤΕΙΑ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τά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ύκ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ητεία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ός</w:t>
            </w:r>
            <w:r>
              <w:rPr>
                <w:rFonts w:cs="Arial" w:ascii="Arial" w:hAnsi="Arial"/>
                <w:sz w:val="20"/>
                <w:szCs w:val="20"/>
              </w:rPr>
              <w:t xml:space="preserve"> της Δ.Κ. Σητείας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3. ΡΕΘΥΜΝΟΥ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ΙΟΥ ΒΑΣΙΛ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μπ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ΡΙ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ρητ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βρίτ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ΩΓΕ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ωγε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ΛΟΠΟΤΑΜ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ροποτά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ωνιανώ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λούκωνα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ΕΘΥΜΝΗ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καδ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: Αμνάτου, Αρχαίας Ελεύθερνας, Ελευθέρνης, Μέσης, Κυριάννας, Σκουλουφίων, Χαρκίων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4. ΧΑΝΙ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ΚΟΡΩΝ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ή Γωνιά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ΕΛΙΝ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τολικού Σελί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ντά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λεκάν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ΣΣΑΜΟ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ναχω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σσάμ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θήμνης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ΑΤΑΝΙΑ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υσούρ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Τ.Κ. Καράνου, Λάκκων, Μεσκλών, Ορθουνίου, Πρασέ, Σεμπρωνά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ουκολ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λυμβαρί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ΑΚ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φακίω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ΝΙΩ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ίσο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Τ.Κ.. Θέρισου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inherit">
    <w:charset w:val="00"/>
    <w:family w:val="roman"/>
    <w:pitch w:val="default"/>
  </w:font>
  <w:font w:name="Tahoma">
    <w:charset w:val="a1"/>
    <w:family w:val="swiss"/>
    <w:pitch w:val="variable"/>
  </w:font>
  <w:font w:name="Arial-Blac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SymbolMT;Arial Unicode MS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HTML">
    <w:name w:val="Παραπομπή HTML"/>
    <w:basedOn w:val="Style10"/>
    <w:qFormat/>
    <w:rPr>
      <w:i w:val="false"/>
      <w:iCs w:val="false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rFonts w:ascii="Dutch801 Rm Win95BT;Times New Roman" w:hAnsi="Dutch801 Rm Win95BT;Times New Roman" w:cs="Dutch801 Rm Win95B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/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8EABA" w:val="clear"/>
      <w:spacing w:before="0" w:after="240"/>
      <w:jc w:val="both"/>
    </w:pPr>
    <w:rPr/>
  </w:style>
  <w:style w:type="paragraph" w:styleId="Ipa">
    <w:name w:val="ipa"/>
    <w:basedOn w:val="Normal"/>
    <w:qFormat/>
    <w:pPr>
      <w:spacing w:before="280" w:after="280"/>
    </w:pPr>
    <w:rPr>
      <w:rFonts w:ascii="inherit" w:hAnsi="inherit" w:cs="inherit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Geodefault">
    <w:name w:val="geo-default"/>
    <w:basedOn w:val="Normal"/>
    <w:qFormat/>
    <w:pPr>
      <w:spacing w:before="280" w:after="280"/>
    </w:pPr>
    <w:rPr/>
  </w:style>
  <w:style w:type="paragraph" w:styleId="Geonondefault">
    <w:name w:val="geo-nondefault"/>
    <w:basedOn w:val="Normal"/>
    <w:qFormat/>
    <w:pPr>
      <w:spacing w:before="280" w:after="280"/>
    </w:pPr>
    <w:rPr>
      <w:vanish/>
    </w:rPr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minorentry">
    <w:name w:val="tickerminorentry"/>
    <w:basedOn w:val="Normal"/>
    <w:qFormat/>
    <w:pPr>
      <w:spacing w:before="280" w:after="280"/>
    </w:pPr>
    <w:rPr>
      <w:color w:val="666666"/>
    </w:rPr>
  </w:style>
  <w:style w:type="paragraph" w:styleId="Persondatalabel">
    <w:name w:val="persondata-label"/>
    <w:basedOn w:val="Normal"/>
    <w:qFormat/>
    <w:pPr>
      <w:spacing w:before="280" w:after="280"/>
    </w:pPr>
    <w:rPr>
      <w:color w:val="AAAAAA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Apospasma">
    <w:name w:val="apospasma"/>
    <w:basedOn w:val="Normal"/>
    <w:qFormat/>
    <w:pPr>
      <w:shd w:fill="FFFAF0" w:val="clear"/>
      <w:spacing w:before="280" w:after="280"/>
    </w:pPr>
    <w:rPr/>
  </w:style>
  <w:style w:type="paragraph" w:styleId="Apospasmastart">
    <w:name w:val="apospasmastart"/>
    <w:basedOn w:val="Normal"/>
    <w:qFormat/>
    <w:pPr>
      <w:spacing w:before="280" w:after="280"/>
    </w:pPr>
    <w:rPr/>
  </w:style>
  <w:style w:type="paragraph" w:styleId="Apospasmaend">
    <w:name w:val="apospasmaend"/>
    <w:basedOn w:val="Normal"/>
    <w:qFormat/>
    <w:pPr>
      <w:spacing w:before="280" w:after="280"/>
    </w:pPr>
    <w:rPr/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</w:pPr>
    <w:rPr>
      <w:sz w:val="23"/>
      <w:szCs w:val="23"/>
    </w:rPr>
  </w:style>
  <w:style w:type="paragraph" w:styleId="Latitude">
    <w:name w:val="latitude"/>
    <w:basedOn w:val="Normal"/>
    <w:qFormat/>
    <w:pPr>
      <w:spacing w:before="280" w:after="280"/>
    </w:pPr>
    <w:rPr/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Latitude1">
    <w:name w:val="latitude1"/>
    <w:basedOn w:val="Normal"/>
    <w:qFormat/>
    <w:pPr>
      <w:spacing w:before="280" w:after="280"/>
    </w:pPr>
    <w:rPr/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ind w:left="709" w:hanging="709"/>
    </w:pPr>
    <w:rPr>
      <w:b/>
      <w:sz w:val="2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47:00Z</dcterms:created>
  <dc:creator>USER</dc:creator>
  <dc:description/>
  <cp:keywords/>
  <dc:language>en-US</dc:language>
  <cp:lastModifiedBy>Administrator</cp:lastModifiedBy>
  <cp:lastPrinted>2011-04-15T11:25:00Z</cp:lastPrinted>
  <dcterms:modified xsi:type="dcterms:W3CDTF">2011-05-24T09:26:00Z</dcterms:modified>
  <cp:revision>6</cp:revision>
  <dc:subject/>
  <dc:title>ΕΠΙΧΕΙΡΗΣΙΑΚΟ ΠΡΟΓΡΑΜΜΑ ΑΝΤΑΓΩΝΙΣΤΙΚΟΤΗΤΑ ΚΑΙ ΕΠΙΧΕΙΡΗΜΑΤΙΚΟΤΗΤΑ 2007-2013</dc:title>
</cp:coreProperties>
</file>